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Community Connections</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By</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Ryan Kerr</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Presented in Partial Fulfillment</w:t>
      </w:r>
    </w:p>
    <w:p>
      <w:pPr>
        <w:pStyle w:val="Normal"/>
        <w:spacing w:lineRule="auto" w:line="240"/>
        <w:jc w:val="center"/>
        <w:rPr/>
      </w:pPr>
      <w:r>
        <w:rPr>
          <w:rFonts w:cs="Times New Roman" w:ascii="Times New Roman" w:hAnsi="Times New Roman"/>
          <w:sz w:val="24"/>
          <w:szCs w:val="24"/>
        </w:rPr>
        <w:t xml:space="preserve">Of the Requirements for </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Capstone in Reflective Teaching EDRS 689</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Regis University</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February, 2010</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Lancaster School is a unique place and very diverse on many levels. Speaking of simply the school and no other programs also housed at Lancaster, the students are culturally diverse as well as diverse in their disabilities. There are three areas of focus; basic skills, functional academics and transition. Within each of those focus areas are different expectations for each student. Developmental disabilities are not limited to one cultural population. Within the classrooms of Lancaster there are students and staff who are Hispanic, Italian, Chicano, Asian, Philippine, African American and White Caucasian.  There are a variety of religious cultural beliefs among the people within the walls of Lancaster as well.  The array of multiple disabilities and behavioral issues of the students at Lancaster represent a small minority of the overall population of students in our schools, however, they are the majority of the population at Lancaster. The community opportunities for my students were so individualized that one student who may possibly live with another student who attends Lancaster, does not necessarily participate in the same activities in their community. Another complicated factor of researching the community strand with my students was the environment in which they lived.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All of the students at Lancaster come from extremely diverse backgrounds and life experiences, as do all students in other schools. Some students at Lancaster lived at home with their families; others lived in foster homes and group homes. The vast difference of the residential piece creates a complex way of approaching how to teach a student.  At Lancaster there is extensive communication between the teacher and the home. I made connections with parents when I first arrived by calling and introducing myself as the new teacher for the student in their home. The parent or guardian was surprised as well as appreciative. I was the class’ fifth teacher in two years.  I inquired about access to email, so that we could set up communication through emails because it is quicker and simpler, it also creates an easy tracking system. All but one of my students’ homes had access to email. Four of my students lived in group home situations. Those students also had a number of other people who were involved in their lives. I was able to set up email to all the pertinent people; this made communication much more efficient. How I approached communicating individually with students was guided by what kind of environment they lived.  Those who lived in group homes had many people dictating to them what they should do and trying to relay information to the school. As the teacher I had to be very clear in my messages and publish them through emails so that everyone involved received the same message.</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The method in which I communicated to each student was extremely different, based on their level of cognitive understanding. The varying attributes of each student’s disability plays a huge role in how and what I would say to them. Some students are capable in understanding idioms or humor more so than others. Because my students were higher functioning than most in the school and they were technically “transitioning” to the adult world, I made a conscience effort to allow the student to have a level of control in the communication process. One student in particular would actually write the email to his group home of how his day went. I also felt that this served as a learning opportunity for the young man. He got to work on computer skills, communication skills, accountability and his typing skills, all meeting his IEP goals. One of my students lived in a specialized foster home. It was specialized in the sense that he was a sexual predator and had severe restrictions. The foster parents and I communicated daily.  The particular student’s activities in the community were limited due to his ability to be appropriate in the community. The other two students live at home, one with a single mom and the other with his great grandmother. Only one of these homes had email. At this point I began to reflect on the economic status of my students. I was not able to find artifacts to support my hypothesis, but I came to the conclusion that many students who attend Lancaster are typically in the low socioeconomic category</w:t>
      </w:r>
      <w:ins w:id="0" w:author="kwoodrow" w:date="2010-02-18T16:13:00Z">
        <w:r>
          <w:rPr>
            <w:rFonts w:cs="Times New Roman" w:ascii="Times New Roman" w:hAnsi="Times New Roman"/>
            <w:sz w:val="24"/>
            <w:szCs w:val="24"/>
          </w:rPr>
          <w:t xml:space="preserve"> </w:t>
        </w:r>
      </w:ins>
      <w:ins w:id="1" w:author="kwoodrow" w:date="2010-02-18T16:13:00Z">
        <w:r>
          <w:rPr>
            <w:rFonts w:eastAsia="Wingdings" w:cs="Wingdings" w:ascii="Wingdings" w:hAnsi="Wingdings"/>
            <w:sz w:val="24"/>
            <w:szCs w:val="24"/>
          </w:rPr>
          <w:t></w:t>
        </w:r>
      </w:ins>
      <w:ins w:id="2" w:author="kwoodrow" w:date="2010-02-18T16:13:00Z">
        <w:r>
          <w:rPr>
            <w:rFonts w:cs="Times New Roman" w:ascii="Times New Roman" w:hAnsi="Times New Roman"/>
            <w:sz w:val="24"/>
            <w:szCs w:val="24"/>
          </w:rPr>
          <w:t>good, you note that you did not have evidence but were led to believe something</w:t>
        </w:r>
      </w:ins>
      <w:r>
        <w:rPr>
          <w:rFonts w:cs="Times New Roman" w:ascii="Times New Roman" w:hAnsi="Times New Roman"/>
          <w:sz w:val="24"/>
          <w:szCs w:val="24"/>
        </w:rPr>
        <w:t>. I was able to conduct two home visits with my students; one who was being raised by his great grandmother and the other who lived in a specialized group home for emotionally and developmentally disable girls.</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It was very difficult to get to visit all of the communities in which my students live. Fortunately my administration supported the effort of visits; however, I never went alone. On one occasion</w:t>
      </w:r>
      <w:ins w:id="3" w:author="kwoodrow" w:date="2010-02-18T16:14:00Z">
        <w:r>
          <w:rPr>
            <w:rFonts w:cs="Times New Roman" w:ascii="Times New Roman" w:hAnsi="Times New Roman"/>
            <w:sz w:val="24"/>
            <w:szCs w:val="24"/>
          </w:rPr>
          <w:t>,</w:t>
        </w:r>
      </w:ins>
      <w:r>
        <w:rPr>
          <w:rFonts w:cs="Times New Roman" w:ascii="Times New Roman" w:hAnsi="Times New Roman"/>
          <w:sz w:val="24"/>
          <w:szCs w:val="24"/>
        </w:rPr>
        <w:t xml:space="preserve"> I was with my staff and the other students as we dropped the student off at his home after an outing. The justification was that it was a day Denver Public schools (DPS) were not is session, yet Lancaster did hold classes. When DPS schools are not in session their bus terminal is not either. The other occasion I was accompanied by our treatment coordinator, as we work as a team. These home visits were important because I was able to get a snapshot of the home life of these two students and how they interact with their parent/guardian. In an online educator’s new</w:t>
      </w:r>
      <w:ins w:id="4" w:author="kwoodrow" w:date="2010-02-18T16:14:00Z">
        <w:r>
          <w:rPr>
            <w:rFonts w:cs="Times New Roman" w:ascii="Times New Roman" w:hAnsi="Times New Roman"/>
            <w:sz w:val="24"/>
            <w:szCs w:val="24"/>
          </w:rPr>
          <w:t>s</w:t>
        </w:r>
      </w:ins>
      <w:r>
        <w:rPr>
          <w:rFonts w:cs="Times New Roman" w:ascii="Times New Roman" w:hAnsi="Times New Roman"/>
          <w:sz w:val="24"/>
          <w:szCs w:val="24"/>
        </w:rPr>
        <w:t xml:space="preserve"> forum, </w:t>
      </w:r>
      <w:r>
        <w:rPr>
          <w:rFonts w:cs="Times New Roman" w:ascii="Times New Roman" w:hAnsi="Times New Roman"/>
          <w:i/>
          <w:sz w:val="24"/>
          <w:szCs w:val="24"/>
        </w:rPr>
        <w:t xml:space="preserve">Education World, </w:t>
      </w:r>
      <w:r>
        <w:rPr>
          <w:rFonts w:cs="Times New Roman" w:ascii="Times New Roman" w:hAnsi="Times New Roman"/>
          <w:sz w:val="24"/>
          <w:szCs w:val="24"/>
        </w:rPr>
        <w:t>(2009) an article was published listing the benefits of home visits by teachers. Some of the benefits listed included; learn more about the student, get parents/guardian more involved and bridge the cultural gap. Both homes were very different.  I will reflect on my two visits the communities of the students I actually got to visit.  The first student I will reflect on was being raised by his great grandmother. A strong matriarchal presence, was very concerned that I liked her great grandson, and made statements about making sure CB got enough to eat. All which are among Payne’s list of hidden rules among classes (1996; Pg 42).</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Student CB is African American and is being raised by his great grandmother. CB’s 10 year old brother also lives there. The boys’ biological mother lives in Texas and I have not been able to get a clear answer about Dad. There are some Uncles who come and go from the house, however, in the past there was a report of abuse from the Uncle to CB, and the Uncle is not allowed to live in the home. CB is a tall and stout 15 year old, the great grandmother is frail and small, but not soft.  There seems to be no indication of a positive male role model. CB can be fearful of males, depending on the situation. He has been bullied in the home by both males and females. Great grandmother also makes every attempt to steer CB away from what could be a normal female/male adolescent relationship. It is like she feels that because of his disability he is not capable of having a relationship. Based on information in Payne’s book, my guess would be that this family falls in the category of generational poverty (1996: Pg, 47). Why is this important to know as a teacher; one reason is to always know who you are talking to when addressing the person identified as guardian and the concepts of relationships and what roles a male</w:t>
      </w:r>
      <w:del w:id="5" w:author="kwoodrow" w:date="2010-02-18T16:16:00Z">
        <w:r>
          <w:rPr>
            <w:rFonts w:cs="Times New Roman" w:ascii="Times New Roman" w:hAnsi="Times New Roman"/>
            <w:sz w:val="24"/>
            <w:szCs w:val="24"/>
          </w:rPr>
          <w:delText>s</w:delText>
        </w:r>
      </w:del>
      <w:r>
        <w:rPr>
          <w:rFonts w:cs="Times New Roman" w:ascii="Times New Roman" w:hAnsi="Times New Roman"/>
          <w:sz w:val="24"/>
          <w:szCs w:val="24"/>
        </w:rPr>
        <w:t xml:space="preserve"> and female</w:t>
      </w:r>
      <w:del w:id="6" w:author="kwoodrow" w:date="2010-02-18T16:16:00Z">
        <w:r>
          <w:rPr>
            <w:rFonts w:cs="Times New Roman" w:ascii="Times New Roman" w:hAnsi="Times New Roman"/>
            <w:sz w:val="24"/>
            <w:szCs w:val="24"/>
          </w:rPr>
          <w:delText>s</w:delText>
        </w:r>
      </w:del>
      <w:r>
        <w:rPr>
          <w:rFonts w:cs="Times New Roman" w:ascii="Times New Roman" w:hAnsi="Times New Roman"/>
          <w:sz w:val="24"/>
          <w:szCs w:val="24"/>
        </w:rPr>
        <w:t xml:space="preserve"> play</w:t>
      </w:r>
      <w:ins w:id="7" w:author="kwoodrow" w:date="2010-02-18T16:16:00Z">
        <w:r>
          <w:rPr>
            <w:rFonts w:cs="Times New Roman" w:ascii="Times New Roman" w:hAnsi="Times New Roman"/>
            <w:sz w:val="24"/>
            <w:szCs w:val="24"/>
          </w:rPr>
          <w:t>s</w:t>
        </w:r>
      </w:ins>
      <w:r>
        <w:rPr>
          <w:rFonts w:cs="Times New Roman" w:ascii="Times New Roman" w:hAnsi="Times New Roman"/>
          <w:sz w:val="24"/>
          <w:szCs w:val="24"/>
        </w:rPr>
        <w:t>. For CB, it is part of his IEP plan to work on appropriate and realistic relationships. But I</w:t>
      </w:r>
      <w:ins w:id="8" w:author="kwoodrow" w:date="2010-02-18T16:16:00Z">
        <w:r>
          <w:rPr>
            <w:rFonts w:cs="Times New Roman" w:ascii="Times New Roman" w:hAnsi="Times New Roman"/>
            <w:sz w:val="24"/>
            <w:szCs w:val="24"/>
          </w:rPr>
          <w:t>,</w:t>
        </w:r>
      </w:ins>
      <w:r>
        <w:rPr>
          <w:rFonts w:cs="Times New Roman" w:ascii="Times New Roman" w:hAnsi="Times New Roman"/>
          <w:sz w:val="24"/>
          <w:szCs w:val="24"/>
        </w:rPr>
        <w:t xml:space="preserve"> as the teacher</w:t>
      </w:r>
      <w:ins w:id="9" w:author="kwoodrow" w:date="2010-02-18T16:16:00Z">
        <w:r>
          <w:rPr>
            <w:rFonts w:cs="Times New Roman" w:ascii="Times New Roman" w:hAnsi="Times New Roman"/>
            <w:sz w:val="24"/>
            <w:szCs w:val="24"/>
          </w:rPr>
          <w:t>,</w:t>
        </w:r>
      </w:ins>
      <w:r>
        <w:rPr>
          <w:rFonts w:cs="Times New Roman" w:ascii="Times New Roman" w:hAnsi="Times New Roman"/>
          <w:sz w:val="24"/>
          <w:szCs w:val="24"/>
        </w:rPr>
        <w:t xml:space="preserve"> also must have an understanding of what he has been taught is his role in the family structure. I do not think I paid attention to this issue for CB during my student teaching.</w:t>
      </w:r>
      <w:ins w:id="10" w:author="kwoodrow" w:date="2010-02-18T16:16:00Z">
        <w:r>
          <w:rPr>
            <w:rFonts w:cs="Times New Roman" w:ascii="Times New Roman" w:hAnsi="Times New Roman"/>
            <w:sz w:val="24"/>
            <w:szCs w:val="24"/>
          </w:rPr>
          <w:t>&lt;--Good grounding.</w:t>
        </w:r>
      </w:ins>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CB lives in the Denver Public School district, East High School would be his home school. In the 2007-2008 school year there were 2,058 students enrolled. Daily attendance totaled 1,788. In the 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there were 525 students that mean 27.3 students per teacher (EHS accountability report) (Artifact 1).  In comparison, at the beginning of 2009-2010 school year Lancaster had 87 students enrolled for grades including first through twelfth.  The student to teacher ratio is always 2:1. Based on CB’s abilities and behaviors, a small individualized school environment is the best for CB to gain skills to be productive in the community when he is an adult. </w:t>
      </w:r>
      <w:ins w:id="11" w:author="kwoodrow" w:date="2010-02-18T16:17:00Z">
        <w:r>
          <w:rPr>
            <w:rFonts w:cs="Times New Roman" w:ascii="Times New Roman" w:hAnsi="Times New Roman"/>
            <w:sz w:val="24"/>
            <w:szCs w:val="24"/>
          </w:rPr>
          <w:t>The question, “</w:t>
        </w:r>
      </w:ins>
      <w:r>
        <w:rPr>
          <w:rFonts w:cs="Times New Roman" w:ascii="Times New Roman" w:hAnsi="Times New Roman"/>
          <w:sz w:val="24"/>
          <w:szCs w:val="24"/>
        </w:rPr>
        <w:t>How do I achieve this as his teacher,</w:t>
      </w:r>
      <w:ins w:id="12" w:author="kwoodrow" w:date="2010-02-18T16:17:00Z">
        <w:r>
          <w:rPr>
            <w:rFonts w:cs="Times New Roman" w:ascii="Times New Roman" w:hAnsi="Times New Roman"/>
            <w:sz w:val="24"/>
            <w:szCs w:val="24"/>
          </w:rPr>
          <w:t>”</w:t>
        </w:r>
      </w:ins>
      <w:r>
        <w:rPr>
          <w:rFonts w:cs="Times New Roman" w:ascii="Times New Roman" w:hAnsi="Times New Roman"/>
          <w:sz w:val="24"/>
          <w:szCs w:val="24"/>
        </w:rPr>
        <w:t xml:space="preserve"> is what guides my instruction to him specifically. I am not sure, even though the environment at Lancaster allows for smaller ratio of students to teacher, that what I am able to accomplish in the classroom is truly getting him ready to be a functioning independent member of his own community. CB performs at a first and second grade levels academically. When CB displayed behavior that would interrupt the lesson he was able to be redirected and return to the previous task at hand. However, he did not have the ability to recall the information being taught prior to his behavior problem. Now that time has passed and I have gotten to know my students better</w:t>
      </w:r>
      <w:ins w:id="13" w:author="kwoodrow" w:date="2010-02-18T16:18:00Z">
        <w:r>
          <w:rPr>
            <w:rFonts w:cs="Times New Roman" w:ascii="Times New Roman" w:hAnsi="Times New Roman"/>
            <w:sz w:val="24"/>
            <w:szCs w:val="24"/>
          </w:rPr>
          <w:t>,</w:t>
        </w:r>
      </w:ins>
      <w:r>
        <w:rPr>
          <w:rFonts w:cs="Times New Roman" w:ascii="Times New Roman" w:hAnsi="Times New Roman"/>
          <w:sz w:val="24"/>
          <w:szCs w:val="24"/>
        </w:rPr>
        <w:t xml:space="preserve"> I am beginning to notice trends when CB has his behavior problems. It usually occurs when I am conducting a big group lesson on a new skill or topic and it involves reading and writing.</w:t>
      </w:r>
      <w:ins w:id="14" w:author="kwoodrow" w:date="2010-02-18T16:18:00Z">
        <w:r>
          <w:rPr>
            <w:rFonts w:cs="Times New Roman" w:ascii="Times New Roman" w:hAnsi="Times New Roman"/>
            <w:sz w:val="24"/>
            <w:szCs w:val="24"/>
          </w:rPr>
          <w:t>&lt;--good!</w:t>
        </w:r>
      </w:ins>
      <w:r>
        <w:rPr>
          <w:rFonts w:cs="Times New Roman" w:ascii="Times New Roman" w:hAnsi="Times New Roman"/>
          <w:sz w:val="24"/>
          <w:szCs w:val="24"/>
        </w:rPr>
        <w:t xml:space="preserve"> At first I thought it was because CB performed at a lower grade level than a few of his peers in the class. But recently we have had new students join and they perform at even lower levels. Now I have come to the conclusion that it is because of his hearing disability. He does wear hearing aids and he has preferential seating. But looking deeper into the situation and reflecting, I now think he continues to have difficulty hearing or blocking sound when we conduct big group lessons. My instructional strategies for CB are to incorporate more sign language.</w:t>
      </w:r>
      <w:ins w:id="15" w:author="kwoodrow" w:date="2010-02-18T16:19:00Z">
        <w:r>
          <w:rPr>
            <w:rFonts w:cs="Times New Roman" w:ascii="Times New Roman" w:hAnsi="Times New Roman"/>
            <w:sz w:val="24"/>
            <w:szCs w:val="24"/>
          </w:rPr>
          <w:t>&lt;--Excellent, you are connecting your data collection/observations to concrete examples of particular differentiated strategies.</w:t>
        </w:r>
      </w:ins>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CB also has a progressive hearing loss. He knows a little sign language. He and other students have difficulty with knowing all of their letters and spelling. I have decorated the classroom with the alphabet in sign language. CB has also checked out a sign language book from the school library. I use sign words with him often. I also use signing the letters to him when helping him to spell a word. I have recently found my newest student benefits from this as well. They hear the letter, see the letter and then write the letter. CB has helped me to find strategies to assist his classmates, and it appears as a whole class things as well as I let them know my own personal interest in signing. This is how I have helped my own first grader learn to spell. In terms of teaching a new skill to CB, I will have to plan it accordingly to be 1:1 with the teacher and during big group instruction he will have to work on something either independently or with a teacher’s assistant.</w:t>
      </w:r>
      <w:ins w:id="16" w:author="kwoodrow" w:date="2010-02-18T16:20:00Z">
        <w:r>
          <w:rPr>
            <w:rFonts w:cs="Times New Roman" w:ascii="Times New Roman" w:hAnsi="Times New Roman"/>
            <w:sz w:val="24"/>
            <w:szCs w:val="24"/>
          </w:rPr>
          <w:t>&lt;--you probably already thought of this but he might benefit from noise cancelling headphones.</w:t>
        </w:r>
      </w:ins>
      <w:r>
        <w:rPr>
          <w:rFonts w:cs="Times New Roman" w:ascii="Times New Roman" w:hAnsi="Times New Roman"/>
          <w:sz w:val="24"/>
          <w:szCs w:val="24"/>
        </w:rPr>
        <w:t xml:space="preserve"> Other ways that I have attempted to bring in parts of CB’s community to his education is through his newest goal set up by his great grandmother to frequent their local recreation center. </w:t>
      </w:r>
      <w:ins w:id="17" w:author="kwoodrow" w:date="2010-02-18T16:21:00Z">
        <w:r>
          <w:rPr>
            <w:rFonts w:cs="Times New Roman" w:ascii="Times New Roman" w:hAnsi="Times New Roman"/>
            <w:sz w:val="24"/>
            <w:szCs w:val="24"/>
          </w:rPr>
          <w:t xml:space="preserve">Good transition and leading me on through the story! </w:t>
        </w:r>
      </w:ins>
      <w:r>
        <w:rPr>
          <w:rFonts w:cs="Times New Roman" w:ascii="Times New Roman" w:hAnsi="Times New Roman"/>
          <w:sz w:val="24"/>
          <w:szCs w:val="24"/>
        </w:rPr>
        <w:t>Shortly into my student teaching interim I competed in a duathlon. I shared with the students what I was training for and my results after the race. Since, I have committed to competing in my first triathlon, and I have shared with the students that I do not know how to swim, so I am taking lessons. This has allowed them to know that I am also learning to do things, as we all are always learning.</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In his community he frequents the Hiawatha Davis recreation Center. He has recently been paired with a fitness coach and his great grandmother has started attending water and senior chair aerobics. This is a great resource for CB and his great grandmother. His great grandmother is a traditional African American cook, and is adamant that CB eat everything he chooses to put on his plate. I commend her for getting him involved in fitness. CB was notoriously late for his bus when it was time to go home, he always had lots of stuff to pack up and he walked slowly. After learning of his great grandmother’s influence to get him involved with a fitness coach, I began challenging him in a race to his bus.  This continued to him initiating the challenge. Since learning of this relatively new weekend activity for CB, I began sharing my own personal goals with him and the class. I also structured a nutrition lesson, for this student’s benefit as well as others. Many adolescents who are disabled and or live in out of placement do not often have a healthy nutrition. Many of them are overweight and do not know about healthy foods.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Parent involvement is difficult at best. CB’s great grandmother only drives at certain times of the day. To get her to come to school is difficult and this has made CB sad when we had Lancaster’s Open house. To create and maintain parent involvement with this parent, I call her frequently. We discuss many of the positive things CB has done and the good choices he makes. When he does make poor choices, I have to be careful and cautious when informing his great grandmother. Because of the history of abuse that has been reported, by the school prior to my interim as well as after, I have to present it in a way that shows that CB did not disgrace her or the family in any way and that he responded positively to the consequence. Based on my readings in </w:t>
      </w:r>
      <w:r>
        <w:rPr>
          <w:rFonts w:cs="Times New Roman" w:ascii="Times New Roman" w:hAnsi="Times New Roman"/>
          <w:i/>
          <w:sz w:val="24"/>
          <w:szCs w:val="24"/>
        </w:rPr>
        <w:t>Bridging Cultures,</w:t>
      </w:r>
      <w:r>
        <w:rPr>
          <w:rFonts w:cs="Times New Roman" w:ascii="Times New Roman" w:hAnsi="Times New Roman"/>
          <w:sz w:val="24"/>
          <w:szCs w:val="24"/>
        </w:rPr>
        <w:t xml:space="preserve"> African-American families are collectivistic (2001; pg, 4). The African-American culture is strong in their loyalty to extended family and kinship. Although, they stress the importance of individual achievement, one individual family member’s actions reflect on the whole family. As a teacher, it forced me to really reflect on what I say and how I say it. It is not one of those phone calls to take lightly or quickly. I must plan on being on the phone for a lengthy period of time. </w:t>
      </w:r>
      <w:r>
        <w:rPr>
          <w:rFonts w:cs="Times New Roman" w:ascii="Times New Roman" w:hAnsi="Times New Roman"/>
          <w:sz w:val="24"/>
          <w:szCs w:val="24"/>
          <w:highlight w:val="yellow"/>
        </w:rPr>
        <w:t>In contrast,</w:t>
      </w:r>
      <w:r>
        <w:rPr>
          <w:rFonts w:cs="Times New Roman" w:ascii="Times New Roman" w:hAnsi="Times New Roman"/>
          <w:sz w:val="24"/>
          <w:szCs w:val="24"/>
        </w:rPr>
        <w:t xml:space="preserve"> </w:t>
      </w:r>
      <w:ins w:id="18" w:author="kwoodrow" w:date="2010-02-18T16:22:00Z">
        <w:r>
          <w:rPr>
            <w:rFonts w:eastAsia="Wingdings" w:cs="Wingdings" w:ascii="Wingdings" w:hAnsi="Wingdings"/>
            <w:sz w:val="24"/>
            <w:szCs w:val="24"/>
          </w:rPr>
          <w:t></w:t>
        </w:r>
      </w:ins>
      <w:ins w:id="19" w:author="kwoodrow" w:date="2010-02-18T16:22:00Z">
        <w:r>
          <w:rPr>
            <w:rFonts w:cs="Times New Roman" w:ascii="Times New Roman" w:hAnsi="Times New Roman"/>
            <w:sz w:val="24"/>
            <w:szCs w:val="24"/>
          </w:rPr>
          <w:t xml:space="preserve">good! </w:t>
        </w:r>
      </w:ins>
      <w:r>
        <w:rPr>
          <w:rFonts w:cs="Times New Roman" w:ascii="Times New Roman" w:hAnsi="Times New Roman"/>
          <w:sz w:val="24"/>
          <w:szCs w:val="24"/>
        </w:rPr>
        <w:t>I have other parents/ guardians I can call, leave a message or write an email with a brief description and synopsis of the consequence and feel comfortable.</w:t>
      </w:r>
    </w:p>
    <w:p>
      <w:pPr>
        <w:pStyle w:val="Normal"/>
        <w:spacing w:lineRule="auto" w:line="480"/>
        <w:ind w:firstLine="720"/>
        <w:rPr/>
      </w:pPr>
      <w:r>
        <w:rPr>
          <w:rFonts w:cs="Times New Roman" w:ascii="Times New Roman" w:hAnsi="Times New Roman"/>
          <w:sz w:val="24"/>
          <w:szCs w:val="24"/>
        </w:rPr>
        <w:t>Exploring CB’s community and home environment</w:t>
      </w:r>
      <w:ins w:id="20" w:author="kwoodrow" w:date="2010-02-18T16:22:00Z">
        <w:r>
          <w:rPr>
            <w:rFonts w:cs="Times New Roman" w:ascii="Times New Roman" w:hAnsi="Times New Roman"/>
            <w:sz w:val="24"/>
            <w:szCs w:val="24"/>
          </w:rPr>
          <w:t>,</w:t>
        </w:r>
      </w:ins>
      <w:r>
        <w:rPr>
          <w:rFonts w:cs="Times New Roman" w:ascii="Times New Roman" w:hAnsi="Times New Roman"/>
          <w:sz w:val="24"/>
          <w:szCs w:val="24"/>
        </w:rPr>
        <w:t xml:space="preserve"> I believe</w:t>
      </w:r>
      <w:ins w:id="21" w:author="kwoodrow" w:date="2010-02-18T16:22:00Z">
        <w:r>
          <w:rPr>
            <w:rFonts w:cs="Times New Roman" w:ascii="Times New Roman" w:hAnsi="Times New Roman"/>
            <w:sz w:val="24"/>
            <w:szCs w:val="24"/>
          </w:rPr>
          <w:t>,</w:t>
        </w:r>
      </w:ins>
      <w:r>
        <w:rPr>
          <w:rFonts w:cs="Times New Roman" w:ascii="Times New Roman" w:hAnsi="Times New Roman"/>
          <w:sz w:val="24"/>
          <w:szCs w:val="24"/>
        </w:rPr>
        <w:t xml:space="preserve"> allowed me to be extremely sensitive and reflective of how I communicate to the people who are raising the students in my class. I have taken his support from his great grandmother for the fitness and made a connection with him. He was the one that was the most surprised that his teacher did not know how to swim. Daily and weekly communication that is mostly positive has created that respect from the great grandmother. She knows that I don’t call just to let her know CB’s poor choices. I actually have acknowledged his positive traits. I think that this has allowed her to look at CB differently, not the young boy who cannot handle consequences, but an emerging young man who is beginning to learn to take responsibility for his own actions and turn his choices into being a positive peer.</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The other student I was able to visit lived in a group home for high needs adolescent girls. </w:t>
      </w:r>
      <w:ins w:id="22" w:author="kwoodrow" w:date="2010-02-18T16:23:00Z">
        <w:r>
          <w:rPr>
            <w:rFonts w:eastAsia="Wingdings" w:cs="Wingdings" w:ascii="Wingdings" w:hAnsi="Wingdings"/>
            <w:sz w:val="24"/>
            <w:szCs w:val="24"/>
          </w:rPr>
          <w:t></w:t>
        </w:r>
      </w:ins>
      <w:ins w:id="23" w:author="kwoodrow" w:date="2010-02-18T16:23:00Z">
        <w:r>
          <w:rPr>
            <w:rFonts w:cs="Times New Roman" w:ascii="Times New Roman" w:hAnsi="Times New Roman"/>
            <w:sz w:val="24"/>
            <w:szCs w:val="24"/>
          </w:rPr>
          <w:t xml:space="preserve">good another great transition! </w:t>
        </w:r>
      </w:ins>
      <w:r>
        <w:rPr>
          <w:rFonts w:cs="Times New Roman" w:ascii="Times New Roman" w:hAnsi="Times New Roman"/>
          <w:sz w:val="24"/>
          <w:szCs w:val="24"/>
        </w:rPr>
        <w:t xml:space="preserve">Two other girls with whom she lived also attend Lancaster, but were in a different class.  There were six girls in all living in the home. This student, I will call her LC, has been in several out of home placements over the last eight to ten years. She is not allowed contact with her biological parents. Her brother is incarcerated long term and her grandfather is the only family in which she has contact. The visits with grandfather are supervised, as he was one of her abusers, but has met requirements in order to be allowed visits. LC was an 18 year old who had many skills and capable of higher levels of academics. She had many gaps in her learning and was resistant in going back to basics to learn. She had several legal cases, but never was adjudicated because she was never found competent to understand right from wrong.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When I visited the home it was also to join in with one of her therapy session at a horse therapy program called Medicine Horse (Artifact 2). This type of therapy uses horses to assist in the clients learning different ways to communicate, work as a team and obtaining a goal. I have been involved in this type of work before and I have always been very impressed how the student completes the expectations. This particular experience I got to almost see a transformation in LC.  I think a lot of it was in the delivery of the expectation, it involved animals and it was a pleasurable experience for the student. How can I recreate that in my classroom?   It seems almost next to impossible. I shared with my staff what I observed and how I thought we could use those skills in helping LC in the classroom. Looking back at the experience, I wasn’t sure what to take notes on for my data collection. I reviewed what I wrote down when I left, what I noticed in my notes was that the staff at Medicine Horse, were upbeat, positive and excited to be there. They presented the therapy session as a privilege. The therapist acknowledged each participant’s unique qualities and strengths. I believe from the observation that the pairing of individuals and the task was based on the strengths of each participant that would allow them to be challenged. This information was difficult to relay to my staff. At the time, I could not decipher if my staff were just plain negative or did not really care for this particular student.  </w:t>
      </w:r>
    </w:p>
    <w:p>
      <w:pPr>
        <w:pStyle w:val="Normal"/>
        <w:spacing w:lineRule="auto" w:line="480"/>
        <w:ind w:firstLine="720"/>
        <w:rPr/>
      </w:pPr>
      <w:r>
        <w:rPr>
          <w:rFonts w:cs="Times New Roman" w:ascii="Times New Roman" w:hAnsi="Times New Roman"/>
          <w:sz w:val="24"/>
          <w:szCs w:val="24"/>
        </w:rPr>
        <w:t xml:space="preserve">They were skeptical at best and to their credit, without having observed it directly, it was difficult to explain. If I had known what I was going to witness, I would have brought my video camera. Because getting my staff to go, unpaid to observe and learn was not an option. I know that in the future, if I were to have this student again or another student who went to a program like Medicine Horse, I would video tape it and use it in staff training. I attempted, on my own, to phrase directives to LC and create a method of relaying the expectations as similar as I could as the therapists.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I also implemented a community outing to volunteer to walk dogs and play with cats waiting to be adopted at a Humane Society. All of the students enjoyed this weekly activity. That was my method of bringing community into our classroom. Among lessons in respect and team work</w:t>
      </w:r>
      <w:ins w:id="24" w:author="kwoodrow" w:date="2010-02-18T16:24:00Z">
        <w:r>
          <w:rPr>
            <w:rFonts w:cs="Times New Roman" w:ascii="Times New Roman" w:hAnsi="Times New Roman"/>
            <w:sz w:val="24"/>
            <w:szCs w:val="24"/>
          </w:rPr>
          <w:t>,</w:t>
        </w:r>
      </w:ins>
      <w:r>
        <w:rPr>
          <w:rFonts w:cs="Times New Roman" w:ascii="Times New Roman" w:hAnsi="Times New Roman"/>
          <w:sz w:val="24"/>
          <w:szCs w:val="24"/>
        </w:rPr>
        <w:t xml:space="preserve"> I worked on outings that would create a situation that these students who came from varying life experiences, living arrangements, cultural backgrounds and such would have to work together and rely on each person doing their job. Other examples include; student led RTD outings, shopping for a cooking lesson and planning a big field trip like to the Olympic training center. In each case each student a task that they had to be responsible for, if they did not do their job, the whole groups’ success was in jeopardy.</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The other students that I did not get a chance to visit them directly in their communities I had to try to bring a sense of community to the students and their families or guardians. I had to also rely on my communication with their parent or guardian as well as my questions about their communities and their interests.</w:t>
      </w:r>
    </w:p>
    <w:p>
      <w:pPr>
        <w:pStyle w:val="Normal"/>
        <w:spacing w:lineRule="auto" w:line="480"/>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ime was a factor in getting to every students community outside of Lancaster. From this exercise, however, I know the benefits and due to circumstances being different I will be able to conduct more visits in the communities of my students in the future.  Time will always be a factor, in addition to what teachers are required to accomplish. I will be moving onto a new job in which the students live closer to the school. This will make the home visits more accessible. I mentioned a hypothesis earlier in this writing about the students at Lancaster mostly being within the category of poverty. I do not have data to substantiate, only my observations. I have worked in many environments that serve students with disabilities. Some schools or programs were private and some were public. From my past experience, I hypothesize that the students most likely to be referred to Lancaster come from the families who do not have the financial resources to seek private assistance. I feel this is important to mention because it is noted in many research findings that students who struggle, academically and socioeconomically are successful attribute the success to having had a positive relationship with someone while in school (Payne; pg 110).</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There were a few methods of bringing that sense of community to the students and their families/ guardians. One of the things that I did not realize would be so informative was paying attention to what the students wear and what they bring in for lunch. Often they bring in leftovers from a local restaurant. I will ask them about their meal, the place they ate and general questions. I noticed that they would often bring in leftovers from the same place over the course of the month. One student, who lived in a small town, came in with leftover Pizza from a local pizza place. This place was frequented by his foster family and was locally owned. Another student often brought in leftover Pizza Hut, that his group home director would have taken the members of the house to eat. It was also interesting to see what each student brought in for lunch, homemade leftovers versus sandwiches. This was an observation that I did not realize would be important to pay attention to until this experiences of being a reflective teacher. I could get a blip of a vision on their home life, just by paying attention to their lunch food. As we all ate together we would have conversations about the places frequented by the students and the staff and discuss our favorite places.  Other methods of attempting to bring a sense of community to the students and families of Lancaster are the many opportunities to involve parents in information that Lancaster has to offer.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Shortly after I began my interim at Lancaster they conducted what they called was an open house coupled with a book fair (Artifact 3). The school provided a sandwich meal for families. They also offered transportation for those who would need assistance in getting to the school. I personally called and invited the parents and guardians of my students.  Out of seven I had two guardians/parent shows up. I took them into the classroom one at a time and showed them the work the student had completed since I had joined the classroom. My staff informed me later that I was the only teacher they saw that conducted this like a parent teacher conference. I found that surprising. The book </w:t>
      </w:r>
      <w:r>
        <w:rPr>
          <w:rFonts w:cs="Times New Roman" w:ascii="Times New Roman" w:hAnsi="Times New Roman"/>
          <w:i/>
          <w:sz w:val="24"/>
          <w:szCs w:val="24"/>
        </w:rPr>
        <w:t>Bridging Cultures,</w:t>
      </w:r>
      <w:r>
        <w:rPr>
          <w:rFonts w:cs="Times New Roman" w:ascii="Times New Roman" w:hAnsi="Times New Roman"/>
          <w:sz w:val="24"/>
          <w:szCs w:val="24"/>
        </w:rPr>
        <w:t xml:space="preserve"> (2001) discusses how parent teacher conference should be a small component of the parent teacher relationship (Trumball; pg 72). I agree, as I established a relationship early on in my student teaching. Although as a teacher whose students live in various districts, it was nice to have a face and a closeness to the parent and guardian who did attend. My communication was made easier, I think on both sides. After that night I realized the other opportunities I had to meet the students’ guardians or parent, other than waiting for their IEP meeting to occur. At one time or another, a student will have a doctor’s appointment or something. Their guardian/parent would have to bring them to school. It is a policy of Lancaster’s that the guardian /parent must wait with them to be picked up by a teacher or teacher’s assistant. I took this opportunity to personally meet them.</w:t>
      </w:r>
    </w:p>
    <w:p>
      <w:pPr>
        <w:pStyle w:val="Normal"/>
        <w:spacing w:lineRule="auto" w:line="480"/>
        <w:ind w:firstLine="720"/>
        <w:rPr/>
      </w:pPr>
      <w:r>
        <w:rPr>
          <w:rFonts w:cs="Times New Roman" w:ascii="Times New Roman" w:hAnsi="Times New Roman"/>
          <w:sz w:val="24"/>
          <w:szCs w:val="24"/>
        </w:rPr>
        <w:t xml:space="preserve">Other methods Lancaster tries to bring information and community to the families served by Lancaster is sending out information of parent training opportunities, trainings like; </w:t>
      </w:r>
      <w:r>
        <w:rPr>
          <w:rFonts w:cs="Times New Roman" w:ascii="Times New Roman" w:hAnsi="Times New Roman"/>
          <w:i/>
          <w:sz w:val="24"/>
          <w:szCs w:val="24"/>
        </w:rPr>
        <w:t>Living with Mental Illness, Special Education; knowing your rights, Autism: Update on Prevalence, Diagnosis, and Educational Intervention(</w:t>
      </w:r>
      <w:r>
        <w:rPr>
          <w:rFonts w:cs="Times New Roman" w:ascii="Times New Roman" w:hAnsi="Times New Roman"/>
          <w:sz w:val="24"/>
          <w:szCs w:val="24"/>
        </w:rPr>
        <w:t>Artifact 4). I am unsure the percentage of parents who attend these trainings, but since my student teaching time was completed the training department of Lancaster has begun a sort of in-house training or informational opportunity on the topic of long term care for people with disabilities. I do not have artifacts on this opportunity as I only saw it in an email. The first one has yet to meet. I think knowing that I have students who are being raised by elderly family member; this would be a very important informational opportunity.</w:t>
      </w:r>
    </w:p>
    <w:p>
      <w:pPr>
        <w:pStyle w:val="Normal"/>
        <w:spacing w:lineRule="auto" w:line="480"/>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n summary, Lancaster as a school is as difficult as any other school to create a sense of community with the families whose children attend. For Lancaster is appears to have additional complications as their students are varied so much in age as well as the distances many of them travel to attend. Creating that community in my classroom was difficult. As a student teacher with limited time already, it was additionally challenging to get out to the many communities where my students lived. However, in doing so I have realized that it doesn’t have to be exactly in their community. I could look at what they wore in terms of t- shirts with local restaurant logos, or inquired about where they go for Pizza as a way to get to know my students. It was hugely beneficial to observe first hand a student’s residence as well as an activity they participated in within their community. I did not have to pass judgment of their socioeconomic status, but it did allow me to consider what type of study habits or different ways to communicate to them. Establishing a relationship with parents is important for both general education teachers and special education teachers. I know from several classes and have attempted to make it very important to always contact parents early and always have something good to report.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References</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pPr>
      <w:r>
        <w:rPr>
          <w:rFonts w:cs="Times New Roman" w:ascii="Times New Roman" w:hAnsi="Times New Roman"/>
          <w:sz w:val="24"/>
          <w:szCs w:val="24"/>
        </w:rPr>
        <w:t xml:space="preserve">Payne, R. K., Ph.D. (2005). </w:t>
      </w:r>
      <w:r>
        <w:rPr>
          <w:rFonts w:cs="Times New Roman" w:ascii="Times New Roman" w:hAnsi="Times New Roman"/>
          <w:i/>
          <w:iCs/>
          <w:sz w:val="24"/>
          <w:szCs w:val="24"/>
        </w:rPr>
        <w:t>A Framework for Understanding Poverty</w:t>
      </w:r>
      <w:r>
        <w:rPr>
          <w:rFonts w:cs="Times New Roman" w:ascii="Times New Roman" w:hAnsi="Times New Roman"/>
          <w:sz w:val="24"/>
          <w:szCs w:val="24"/>
        </w:rPr>
        <w:t xml:space="preserve"> (Fourth </w:t>
        <w:br/>
        <w:t xml:space="preserve">     Revised Edition Ed.). Highlands, TX: Aha! Process, Inc. (Original work </w:t>
        <w:br/>
        <w:t>     published 1996)</w:t>
      </w:r>
      <w:r>
        <w:rPr>
          <w:rFonts w:cs="Arial" w:ascii="Arial" w:hAnsi="Arial"/>
          <w:sz w:val="17"/>
          <w:szCs w:val="17"/>
        </w:rPr>
        <w:t>.</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Steele-Carlin, S. (2009, May 25). Teacher Visits Hit Home. In </w:t>
      </w:r>
      <w:r>
        <w:rPr>
          <w:rFonts w:cs="Times New Roman" w:ascii="Times New Roman" w:hAnsi="Times New Roman"/>
          <w:i/>
          <w:iCs/>
          <w:sz w:val="24"/>
          <w:szCs w:val="24"/>
        </w:rPr>
        <w:t>Education World</w:t>
      </w:r>
      <w:r>
        <w:rPr>
          <w:rFonts w:cs="Times New Roman" w:ascii="Times New Roman" w:hAnsi="Times New Roman"/>
          <w:sz w:val="24"/>
          <w:szCs w:val="24"/>
        </w:rPr>
        <w:t xml:space="preserve">. </w:t>
        <w:br/>
        <w:t>     Retrieved from http://www.educationworld.com/a_admin/admin/admin241.shtml</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Trumbull, E., Rothstein-Fisch, C., Greenfield, P. M., &amp; Quiroz, B. (2001). </w:t>
        <w:br/>
        <w:t>     </w:t>
      </w:r>
      <w:r>
        <w:rPr>
          <w:rFonts w:cs="Times New Roman" w:ascii="Times New Roman" w:hAnsi="Times New Roman"/>
          <w:i/>
          <w:iCs/>
          <w:sz w:val="24"/>
          <w:szCs w:val="24"/>
        </w:rPr>
        <w:t>Bridging Cultures: Between home and school</w:t>
      </w:r>
      <w:r>
        <w:rPr>
          <w:rFonts w:cs="Times New Roman" w:ascii="Times New Roman" w:hAnsi="Times New Roman"/>
          <w:sz w:val="24"/>
          <w:szCs w:val="24"/>
        </w:rPr>
        <w:t xml:space="preserve">. Mahwah, New Jersey: </w:t>
        <w:br/>
        <w:t>     Lawerence Erlbaum Associates, Publisher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Artifact List:</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rtifact 1: East High School Accountability Report</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rtifact 2: Medicine Horse Brochure</w:t>
      </w:r>
    </w:p>
    <w:p>
      <w:pPr>
        <w:pStyle w:val="Normal"/>
        <w:spacing w:lineRule="auto" w:line="480"/>
        <w:rPr/>
      </w:pPr>
      <w:r>
        <w:rPr>
          <w:rFonts w:cs="Times New Roman" w:ascii="Times New Roman" w:hAnsi="Times New Roman"/>
          <w:sz w:val="24"/>
          <w:szCs w:val="24"/>
        </w:rPr>
        <w:t>Artifact 3: Lancaster Book Fair</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rtifact 4: Parent Training Opportunities Denver Metro Area</w:t>
      </w:r>
    </w:p>
    <w:p>
      <w:pPr>
        <w:pStyle w:val="Normal"/>
        <w:spacing w:lineRule="auto" w:line="480"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2"/>
      <w:footerReference w:type="first" r:id="rId3"/>
      <w:type w:val="nextPage"/>
      <w:pgSz w:w="12240" w:h="15840"/>
      <w:pgMar w:left="1440" w:right="1440" w:gutter="0" w:header="0" w:top="252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6255" w:leader="none"/>
      </w:tabs>
      <w:spacing w:before="0" w:after="200"/>
      <w:rPr/>
    </w:pPr>
    <w:r>
      <w:rPr/>
      <w:tab/>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22:51:00Z</dcterms:created>
  <dc:creator>%username%</dc:creator>
  <dc:description/>
  <cp:keywords/>
  <dc:language>en-US</dc:language>
  <cp:lastModifiedBy>kwoodrow</cp:lastModifiedBy>
  <dcterms:modified xsi:type="dcterms:W3CDTF">2010-03-13T22:51:00Z</dcterms:modified>
  <cp:revision>2</cp:revision>
  <dc:subject/>
  <dc:title/>
</cp:coreProperties>
</file>