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OMMUNITY CONNECTION REFLECTION</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y</w:t>
      </w:r>
    </w:p>
    <w:p>
      <w:pPr>
        <w:pStyle w:val="Normal"/>
        <w:spacing w:lineRule="auto" w:line="480"/>
        <w:jc w:val="center"/>
        <w:rPr/>
      </w:pPr>
      <w:r>
        <w:rPr/>
        <w:t>Angie Ot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t>A Reflection Paper Presented in Partial Fulfillment</w:t>
      </w:r>
    </w:p>
    <w:p>
      <w:pPr>
        <w:pStyle w:val="Normal"/>
        <w:jc w:val="center"/>
        <w:rPr/>
      </w:pPr>
      <w:r>
        <w:rPr/>
        <w:t xml:space="preserve">of the requirements for </w:t>
      </w:r>
    </w:p>
    <w:p>
      <w:pPr>
        <w:pStyle w:val="Normal"/>
        <w:jc w:val="center"/>
        <w:rPr/>
      </w:pPr>
      <w:r>
        <w:rPr/>
        <w:t>EDFD 698 Capstone in Reflective Teach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GIS UNIVERSITY</w:t>
      </w:r>
    </w:p>
    <w:p>
      <w:pPr>
        <w:pStyle w:val="Normal"/>
        <w:spacing w:lineRule="auto" w:line="480"/>
        <w:jc w:val="center"/>
        <w:rPr/>
      </w:pPr>
      <w:r>
        <w:rPr/>
        <w:t>February, 2010</w:t>
      </w:r>
    </w:p>
    <w:p>
      <w:pPr>
        <w:pStyle w:val="Normal"/>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OMMUNITY CONNECTION</w:t>
      </w:r>
    </w:p>
    <w:p>
      <w:pPr>
        <w:pStyle w:val="Normal"/>
        <w:spacing w:lineRule="auto" w:line="480"/>
        <w:rPr/>
      </w:pPr>
      <w:r>
        <w:rPr/>
        <w:tab/>
        <w:t xml:space="preserve">At Kane Elementary, the majority population is Hispanic.  As a school, the Hispanic enrollment is close to 85%.  In my classroom, the Hispanic population was 75% with Caucasian and African American students comprising the other 25% of the class.  There are very few students that fall into other ethnicity categories in the school and there were none in my classroom.  Although this clear majority was obvious and would go well with the Community Connection strand, I struggled against it.  I felt that using the Hispanic majority was just too easy.  I should look for something deeper than just the surface of ethnicity.  First, I looked at my class in terms of socioeconomics and found that they were all pretty much in the same category.  With no clear cut majority, I had to think of something else.  Then, I looked at family structure and found so much diversity that I could not find a clear majority or minority.  Finally, I looked at academic ability and again found too many variations to make just two categories work.  I had run out of ideas.  I had to concede to using the ethnicity split as my majority and minority populations.  I was not excited about these two categories as I thought I knew what I would see and hear from each population.  I was wrong.  The level of reflection that came from my interactions with the community and as part of the community were much different and deeper than I thought they would </w:t>
      </w:r>
      <w:commentRangeStart w:id="0"/>
      <w:r>
        <w:rPr/>
        <w:t>be</w:t>
      </w:r>
      <w:r>
        <w:rPr>
          <w:rStyle w:val="CommentReference"/>
          <w:vanish w:val="false"/>
        </w:rPr>
      </w:r>
      <w:commentRangeEnd w:id="0"/>
      <w:r>
        <w:commentReference w:id="0"/>
      </w:r>
      <w:r>
        <w:rPr/>
        <w:t xml:space="preserve">.      </w:t>
      </w:r>
    </w:p>
    <w:p>
      <w:pPr>
        <w:pStyle w:val="Normal"/>
        <w:spacing w:lineRule="auto" w:line="480"/>
        <w:ind w:firstLine="720"/>
        <w:rPr/>
      </w:pPr>
      <w:r>
        <w:rPr/>
        <w:t>Within my classroom, I had 18 Hispanic students, all with ties to Mexico.  The other 6 students were made up of 2 Caucasian students and 4 African American students.  This class composition is not unusual for the school.  In fact, the Caucasian and African American populations in my classroom were a little higher than most other classes.  As a neighborhood school</w:t>
      </w:r>
      <w:ins w:id="0" w:author="kwoodrow" w:date="2010-02-14T14:46:00Z">
        <w:r>
          <w:rPr/>
          <w:t>,</w:t>
        </w:r>
      </w:ins>
      <w:r>
        <w:rPr/>
        <w:t xml:space="preserve"> this breakdown was also reflected in the community.  The businesses are mostly Spanish speaking, including the supermarket Rancho Liborio(artifact 1).  Most of the students walked to school and lived within five blocks of the school grounds.   Only one school bus served the school to help transport students who lived farther than six blocks away.  From my class, I had only one student that rode the bus.  </w:t>
      </w:r>
      <w:ins w:id="1" w:author="kwoodrow" w:date="2010-02-14T14:46:00Z">
        <w:r>
          <w:rPr>
            <w:rFonts w:eastAsia="Wingdings" w:cs="Wingdings" w:ascii="Wingdings" w:hAnsi="Wingdings"/>
          </w:rPr>
          <w:t></w:t>
        </w:r>
      </w:ins>
      <w:ins w:id="2" w:author="kwoodrow" w:date="2010-02-14T14:46:00Z">
        <w:r>
          <w:rPr/>
          <w:t>good use of artifact support and interesting class information.</w:t>
        </w:r>
      </w:ins>
    </w:p>
    <w:p>
      <w:pPr>
        <w:pStyle w:val="Normal"/>
        <w:spacing w:lineRule="auto" w:line="480"/>
        <w:ind w:firstLine="720"/>
        <w:rPr/>
      </w:pPr>
      <w:r>
        <w:rPr/>
        <w:t xml:space="preserve">Based on Kane being a true neighborhood school, I anticipated being able to find many events and opportunities to fill my observations hours for both the majority and minority.  I approached the Family and Community Liaison, Mrs. R, to help me with events and ideas to fill my observation hours.  Mrs. R was incredibly helpful with events and suggestions for the Hispanic population, which she is part of, but gave me nothing to go on for the minority community.  In fact, when I later found out that bingo was a big community activity for the minority students, I asked if Mrs. R could tell me which bingo parlor was popular with the school families.  She had no idea where to tell me to go.  In the end, I found two of the Caucasian paraprofessionals who are regular bingo players and they gave me the directions to Four Aces Bingo (artifact 2). </w:t>
      </w:r>
      <w:ins w:id="3" w:author="kwoodrow" w:date="2010-02-14T14:47:00Z">
        <w:r>
          <w:rPr>
            <w:rFonts w:eastAsia="Wingdings" w:cs="Wingdings" w:ascii="Wingdings" w:hAnsi="Wingdings"/>
          </w:rPr>
          <w:t></w:t>
        </w:r>
      </w:ins>
      <w:ins w:id="4" w:author="kwoodrow" w:date="2010-02-14T14:47:00Z">
        <w:r>
          <w:rPr/>
          <w:t xml:space="preserve">Interesting, I wouldn’t have guessed at this! </w:t>
        </w:r>
      </w:ins>
      <w:r>
        <w:rPr/>
        <w:t xml:space="preserve"> It seemed odd that Mrs. R did not know about Four Aces Bingo.  Not only did many of the paraprofessionals and other support staff play bingo there, so did many of the minority families.  Also, Four Aces Bingo seemed like a great resource as they are willing to partner with schools on certain nights as a fundraiser.  I thought it was a very valuable community relationship to develop.  The only other company partnership that I knew of was the McDonalds on Colfax (artifact 3).  Partnering with McDonalds for McKane Night as a fundraiser had been very lucrative, however during that night, I had not observed many minority parents or students.  While engaging Four Aces Bingo in a partnership might not appeal to the majority population as much, it would be a great way to get the minority families and staff involved in a school event.  I visited the Boys and Girls Club (artifact 4) as part of the minority community as well.  Mrs. R gave me no information on it</w:t>
      </w:r>
      <w:ins w:id="5" w:author="kwoodrow" w:date="2010-02-14T14:48:00Z">
        <w:r>
          <w:rPr/>
          <w:t>,</w:t>
        </w:r>
      </w:ins>
      <w:r>
        <w:rPr/>
        <w:t xml:space="preserve"> but several of the African American and Caucasian students had been members or were members of the club.  As a Family and Community Liaison for the school, I had assumed that Mrs. R would be engaged in all of the parental demographic groups but she had no idea about the needs or activities of the minority group families. </w:t>
      </w:r>
      <w:ins w:id="6" w:author="kwoodrow" w:date="2010-02-14T14:48:00Z">
        <w:r>
          <w:rPr>
            <w:rFonts w:eastAsia="Wingdings" w:cs="Wingdings" w:ascii="Wingdings" w:hAnsi="Wingdings"/>
          </w:rPr>
          <w:t></w:t>
        </w:r>
      </w:ins>
      <w:ins w:id="7" w:author="kwoodrow" w:date="2010-02-14T14:48:00Z">
        <w:r>
          <w:rPr/>
          <w:t xml:space="preserve">This is interesting. </w:t>
        </w:r>
      </w:ins>
      <w:r>
        <w:rPr/>
        <w:t xml:space="preserve"> </w:t>
      </w:r>
    </w:p>
    <w:p>
      <w:pPr>
        <w:pStyle w:val="Normal"/>
        <w:spacing w:lineRule="auto" w:line="480"/>
        <w:ind w:firstLine="720"/>
        <w:rPr/>
      </w:pPr>
      <w:r>
        <w:rPr/>
        <w:t xml:space="preserve">As I observed and interacted with both groups, I found that this was a fairly typical on the total school level.  The minority families and students were lost in the structure of the school that had been adapted to help create accessibility for the majority community.  In a more “traditional” school setting (majority white population, minorities comprising the other ethnicities), the minority families are ethnically non-white and their exclusion is blamed on the institutional nature of schooling and its middle-class, white America bias.  Since the demographic composition of the school had a non-traditional majority, I would have expected to see the entire population disaffected and the school operating as an island within the community, based on the idea of the school being the confining and defining structure.  Since this was not the case, I had to wonder if, regardless of the ethnicity of majority, is the majority always a more functioning population just by sheer numbers?  </w:t>
      </w:r>
      <w:ins w:id="8" w:author="kwoodrow" w:date="2010-02-14T14:49:00Z">
        <w:r>
          <w:rPr>
            <w:rFonts w:eastAsia="Wingdings" w:cs="Wingdings" w:ascii="Wingdings" w:hAnsi="Wingdings"/>
          </w:rPr>
          <w:t></w:t>
        </w:r>
      </w:ins>
      <w:r>
        <w:rPr/>
        <w:t>Angie</w:t>
      </w:r>
      <w:ins w:id="9" w:author="kwoodrow" w:date="2010-02-14T14:49:00Z">
        <w:r>
          <w:rPr/>
          <w:t xml:space="preserve">, this is a great critique and critically reflective questioning! </w:t>
        </w:r>
      </w:ins>
      <w:r>
        <w:rPr/>
        <w:t>It was the Hispanic parents that attended meetings and volunteered at school.  This should be seen as a major victory</w:t>
      </w:r>
      <w:ins w:id="10" w:author="kwoodrow" w:date="2010-02-14T14:50:00Z">
        <w:r>
          <w:rPr/>
          <w:t>,</w:t>
        </w:r>
      </w:ins>
      <w:r>
        <w:rPr/>
        <w:t xml:space="preserve"> since many schools struggle to include those parents who are usually in the minority.  Did the accommodation and encouragement of the Hispanic parent’s participation in some way hinder the participation of the other parents?  Thinking about the theory of inviting the parents to the school, not just giving notice or having “open doors” for them, did the Caucasian and African American parents feel they were less welcome due to perceived emphasis on the Hispanic parents?  I know that the parents of those minority students in my class had many other issues to tackle such as being a single parent, being caught in the social service system and trying to keep their families surviving.  It is possible that their motivation did not have anything to do with the majority population since any obstacle to attending school events could become just too much to balance and prioritize.  It is also possible that the lack of outreach to the minority population was the cause of discomfort and disengagement.  Since there was no communication going on surrounding the topic, it is a question that still lingers for me.  </w:t>
      </w:r>
      <w:ins w:id="11" w:author="kwoodrow" w:date="2010-02-14T14:51:00Z">
        <w:r>
          <w:rPr>
            <w:rFonts w:eastAsia="Wingdings" w:cs="Wingdings" w:ascii="Wingdings" w:hAnsi="Wingdings"/>
          </w:rPr>
          <w:t></w:t>
        </w:r>
      </w:ins>
      <w:r>
        <w:rPr/>
        <w:t>Angie</w:t>
      </w:r>
      <w:ins w:id="12" w:author="kwoodrow" w:date="2010-02-14T14:51:00Z">
        <w:r>
          <w:rPr/>
          <w:t>, these are excellent questions to pose and something that I have never considered! You engage the traditional discourse of the liberal academy in a way that is problematized and further critiqued based on your observations! While you are critical you support your assertions with your observations and speculation</w:t>
        </w:r>
      </w:ins>
      <w:r>
        <w:rPr/>
        <w:t>.</w:t>
      </w:r>
      <w:ins w:id="13" w:author="kwoodrow" w:date="2010-02-14T14:52:00Z">
        <w:r>
          <w:rPr/>
          <w:t xml:space="preserve"> You have captured what Liston and Zeichner detail as critical reflection!</w:t>
        </w:r>
      </w:ins>
    </w:p>
    <w:p>
      <w:pPr>
        <w:pStyle w:val="Normal"/>
        <w:spacing w:lineRule="auto" w:line="480"/>
        <w:ind w:firstLine="720"/>
        <w:rPr/>
      </w:pPr>
      <w:r>
        <w:rPr/>
        <w:t xml:space="preserve">For two of my community events, I attended the Parent Coffee’s (artifact 5) that happened on the first Friday of every month at 8am.  Mrs. R was in charge of arranging the speakers as well as providing Spanish translation if needed.  All parents who attend have access to a translation headset.  The two coffees were very different and I think they very much illustrate the tension that happens when trying to include both majority and minority communities.  I counted one as a majority event and one as a minority event because the experiences were so different.  The first coffee was a majority event.  At the first Parent Coffee, the new Mental Health Worker was introducing herself and a district representative from the Truancy office was speaking.  At the beginning of the Coffee, Mrs. R asked if there was anyone who only understood English and found that there were no English-only speaking parents in attendance.  After that, the language of the meeting went to Spanish.  Only the Truancy representative spoke in English and had to be translated.  During the Truancy presentation, very few questions were asked and the parents were relatively silent.  Once the speakers started using Spanish, the parents began asking many questions and lively discussions ensued.  It was great to see such parental engagement from a crowd of parents in the cafeteria.  Having Spanish as the language of currency in the meeting helped them to feel comfortable and that they were being heard.  </w:t>
      </w:r>
    </w:p>
    <w:p>
      <w:pPr>
        <w:pStyle w:val="Normal"/>
        <w:spacing w:lineRule="auto" w:line="480"/>
        <w:ind w:firstLine="720"/>
        <w:rPr/>
      </w:pPr>
      <w:r>
        <w:rPr/>
        <w:t xml:space="preserve">The next coffee that I attended was to teach math games to parents.  For this Coffee, many Caucasian parents were in attendance and the meeting had a totally different feel.  The teachers were presenting math games in English and had to grab a parent to assist them with Spanish translation.  The translation headsets could not be used since there were three different stations of games and the translation equipment could only handle one speaker at time.  After the lively discussion and engagement I had seen in the past meeting, I was expecting to see some of the same interaction especially since the format was small group and of a very specific skill and topic.  Instead, most of the interaction took place between the Caucasian parents and teachers.  The interaction was fairly stilted as those parents were hesitant and only spoke when the teacher spoke to them.  After explanation of the game, the teachers asked if there were any questions and most of the parents responded that if there were, they would have their children explain it.  The Hispanic parents spoke quietly among themselves or did not speak at all.  I counted this coffee as a minority event since somehow the majority parents became part of the background.  It was very intriguing to see the same meeting have such a different tone and dynamic.  I think that the use of English was a damper for some of the parents but there may be other issues at work as well.  As I discussed in my first reflection, the parents at Kane are on the low end of the spectrum of income and education.  The intimidation that many of the parents showed could have to do with an academic subject being taught at the coffee, not just general discussion.  The parents may not feel they have the same level of knowledge that the teachers do and some of the tension may come from there.  This may have a greater effect on the Caucasian parents as to some degree they share </w:t>
      </w:r>
      <w:del w:id="14" w:author="kwoodrow" w:date="2010-02-14T14:56:00Z">
        <w:r>
          <w:rPr/>
          <w:delText xml:space="preserve">a </w:delText>
        </w:r>
      </w:del>
      <w:ins w:id="15" w:author="kwoodrow" w:date="2010-02-14T14:56:00Z">
        <w:r>
          <w:rPr/>
          <w:t xml:space="preserve">  </w:t>
        </w:r>
      </w:ins>
      <w:r>
        <w:rPr/>
        <w:t xml:space="preserve">aspect of culture with the teachers and so any difference or deficiency could be much harder to overlook as the Hispanic parents who come from many differences.  </w:t>
      </w:r>
      <w:ins w:id="16" w:author="kwoodrow" w:date="2010-02-14T14:57:00Z">
        <w:r>
          <w:rPr>
            <w:rFonts w:eastAsia="Wingdings" w:cs="Wingdings" w:ascii="Wingdings" w:hAnsi="Wingdings"/>
          </w:rPr>
          <w:t></w:t>
        </w:r>
      </w:ins>
      <w:ins w:id="17" w:author="kwoodrow" w:date="2010-02-14T14:57:00Z">
        <w:r>
          <w:rPr/>
          <w:t>this sentence is a bit awkward.</w:t>
        </w:r>
      </w:ins>
    </w:p>
    <w:p>
      <w:pPr>
        <w:pStyle w:val="Normal"/>
        <w:spacing w:lineRule="auto" w:line="480"/>
        <w:ind w:firstLine="720"/>
        <w:rPr/>
      </w:pPr>
      <w:commentRangeStart w:id="1"/>
      <w:r>
        <w:rPr/>
        <w:t xml:space="preserve">Taking a wider look at this tension and the engagement levels of majority and minority parents at these school events, I came to some questions about achievement relating to Kane specifically.  </w:t>
      </w:r>
      <w:r>
        <w:rPr>
          <w:rStyle w:val="CommentReference"/>
          <w:vanish w:val="false"/>
        </w:rPr>
      </w:r>
      <w:commentRangeEnd w:id="1"/>
      <w:r>
        <w:commentReference w:id="1"/>
      </w:r>
      <w:r>
        <w:rPr/>
        <w:t>Kane is a low performing school and one common theory is that poor achievement in school is correlated to a lack of parental participation.  Based on the model from Epstein’s Six Types of Involvement, Kane does have parental involvement on all level</w:t>
      </w:r>
      <w:del w:id="18" w:author="kwoodrow" w:date="2010-02-14T14:58:00Z">
        <w:r>
          <w:rPr/>
          <w:delText>e</w:delText>
        </w:r>
      </w:del>
      <w:r>
        <w:rPr/>
        <w:t xml:space="preserve">s.  If the link between achievement and parental participation is so strong, why was Kane not able to pass AYP for two years? </w:t>
      </w:r>
      <w:ins w:id="19" w:author="kwoodrow" w:date="2010-02-14T14:58:00Z">
        <w:r>
          <w:rPr>
            <w:rFonts w:eastAsia="Wingdings" w:cs="Wingdings" w:ascii="Wingdings" w:hAnsi="Wingdings"/>
          </w:rPr>
          <w:t></w:t>
        </w:r>
      </w:ins>
      <w:ins w:id="20" w:author="kwoodrow" w:date="2010-02-14T14:58:00Z">
        <w:r>
          <w:rPr/>
          <w:t>Great question, supporting evidence and use of literature.</w:t>
        </w:r>
      </w:ins>
      <w:r>
        <w:rPr/>
        <w:t xml:space="preserve"> The school had done all they could to encourage and accommodate the Hispanic majority population so they could be involved in the school.  As a result, achievement levels should rise but they had not.  Another thought I had was since the minority population was so small, their effect on the school performance levels, parental participation or not, may not be enough to effect achievement levels.  This does not mean I did not think that those parents should not be focused on.  They needed encouragement as well.  Even if the overall effect is small, it would be huge for their child.  However, when thinking of overall school results, the majority population truly had to carry the burden.  So far the effort was not being seen in the results.  There was some missing part of the equation for success</w:t>
      </w:r>
      <w:commentRangeStart w:id="2"/>
      <w:r>
        <w:rPr/>
        <w:t>.</w:t>
      </w:r>
      <w:r>
        <w:rPr>
          <w:rStyle w:val="CommentReference"/>
          <w:vanish w:val="false"/>
        </w:rPr>
      </w:r>
      <w:commentRangeEnd w:id="2"/>
      <w:r>
        <w:commentReference w:id="2"/>
      </w:r>
      <w:r>
        <w:rPr/>
        <w:t xml:space="preserve">  Going back to thinking of the “traditional” population of a school and parental involvement from the white, middle-class families, could the argument be made that it is not the involvement of the parents but the transmission of a standard and accepted classroom currency to succeed that helps.  Jackson (2010) discusses the idea of currency as the behavior that can be used to acquire the knowledge and skills that are needed in the classroom.  If the students do not have the “correct” currency, how can teachers create a system of exchange that will reach their students while also pushing them forward?  I think the missing component that needs to be built at Kane and all schools is that of a social capital.  Reed (2009) explains that social capital is relationship-based and, in the concept of building school and community, can be gained by a teacher’s active participation in the community around the school.  At Kane, the focus was on instruction</w:t>
      </w:r>
      <w:ins w:id="21" w:author="kwoodrow" w:date="2010-02-14T15:01:00Z">
        <w:r>
          <w:rPr/>
          <w:t>al</w:t>
        </w:r>
      </w:ins>
      <w:r>
        <w:rPr/>
        <w:t xml:space="preserve"> time.  There were no after-school programs and no community events held at the school.  This inhibits the ability of the school to be woven into the fabric of the community since it is seen as a place of instruction only.  Without that incorporation into the community and the development of social capital, the equation for achievement is missing variables</w:t>
      </w:r>
      <w:commentRangeStart w:id="3"/>
      <w:r>
        <w:rPr/>
        <w:t>.</w:t>
      </w:r>
      <w:r>
        <w:rPr>
          <w:rStyle w:val="CommentReference"/>
          <w:vanish w:val="false"/>
        </w:rPr>
      </w:r>
      <w:commentRangeEnd w:id="3"/>
      <w:r>
        <w:commentReference w:id="3"/>
      </w:r>
      <w:r>
        <w:rPr/>
        <w:t xml:space="preserve">   </w:t>
      </w:r>
    </w:p>
    <w:p>
      <w:pPr>
        <w:pStyle w:val="Normal"/>
        <w:spacing w:lineRule="auto" w:line="480"/>
        <w:ind w:firstLine="720"/>
        <w:rPr/>
      </w:pPr>
      <w:r>
        <w:rPr/>
        <w:t>While attending community events, every time I ran into a student, parent or staff member, they seemed amazed and a little confused.  The teachers at Kane all come from different areas of metro Denver</w:t>
      </w:r>
      <w:ins w:id="22" w:author="kwoodrow" w:date="2010-02-14T15:05:00Z">
        <w:r>
          <w:rPr/>
          <w:t>,</w:t>
        </w:r>
      </w:ins>
      <w:r>
        <w:rPr/>
        <w:t xml:space="preserve"> but none come from the area of Denver Metro School District in which they were teaching.  For parents and students, seeing a teacher in a venue outside the school was a strange occurrence.  Even at the McKane night fundraiser, only the teachers that volunteered to work were in attendance.  The McDonalds is right down the street from the school.  Teachers and staff could have stopped in on their way home to say Hi or grab a quick dinner.  This did not happen and it was disappointing to see.  I was there as a volunteer worker but tried to take advantage of the exposure to call students to the counter, to meet their parents or grandparents or siblings and have a little conversation with them.  The students were incredibly excited to be able to introduce a teacher to their family.   Meeting the family members who did not attend conferences was the most exciting part since it gave insight to family structure.  I had one student whose mother and family I thought I knew well by that time who suddenly introduced me to his older sister.  I had no idea he had an older sister.  I later asked the mother why she had not mentioned her daughter and she said she compared them in achievement so much herself that she did not want to have his teachers do it as well.  That comment gave me insight to the student’s needs in the classroom.  I had been giving him more space to achieve on his own and his efforts were frustrating me.  Realizing that he was used to having a comparison to push towards helped me realign my instructional strategies for him.  Had I not taken the opportunity to reach out while in the community, I would not have been able to make the diagnosis on my instruction for that student.  The social capital I built from the exchange was specific to that student and I could directly apply to the classroom</w:t>
      </w:r>
      <w:commentRangeStart w:id="4"/>
      <w:r>
        <w:rPr/>
        <w:t xml:space="preserve">. </w:t>
      </w:r>
      <w:r>
        <w:rPr>
          <w:rStyle w:val="CommentReference"/>
          <w:vanish w:val="false"/>
        </w:rPr>
      </w:r>
      <w:commentRangeEnd w:id="4"/>
      <w:r>
        <w:commentReference w:id="4"/>
      </w:r>
      <w:r>
        <w:rPr/>
        <w:t xml:space="preserve">         </w:t>
      </w:r>
    </w:p>
    <w:p>
      <w:pPr>
        <w:pStyle w:val="Normal"/>
        <w:spacing w:lineRule="auto" w:line="480"/>
        <w:ind w:firstLine="720"/>
        <w:rPr/>
      </w:pPr>
      <w:r>
        <w:rPr/>
        <w:t>When I went to Fall Fest (artifact 6), the event was centered on the children solely.  It is an annual event that is sponsored by the City and has been taking place for 14 years.  The parent I spoke to at the event said that they had been going for 9 years and it was a tradition for her family.  The event is completely free and has all sorts of hands on activities for the students.  I saw many of my students while I was there.  The next day I found out that over half the class had been there at some time during the event.  I had a great time looking around the booths and seeing the students engaged even after a long day at school.  Attending the event was valuable to me for three reasons.  First, I was able to see my students and interact with a parent in a completely off-school setting.  I could see how they act as children within their family, not as a student at school.  Second, the students saw me at an event that was all about them.  I was their teacher but we were not in the classroom where I was the one in charge.  It was the outside world where I had an undetermined place.  Last, the event was in their neighborhood.  Reed (2009) contends that children who live in low-income urban neighborhoods internalize the negative messages they hear about their community and, in such an instance, a teacher participating in the community sends a counteracting positive message.  That positive connection can then link the community and school.  The fact that the event was in their community was powerful since their teachers are not present in their lives outside of school.</w:t>
      </w:r>
      <w:ins w:id="23" w:author="kwoodrow" w:date="2010-02-14T15:08:00Z">
        <w:r>
          <w:rPr/>
          <w:t>&lt;--I had not read this. I will use this literature in the future!</w:t>
        </w:r>
      </w:ins>
      <w:r>
        <w:rPr/>
        <w:t xml:space="preserve">  </w:t>
      </w:r>
    </w:p>
    <w:p>
      <w:pPr>
        <w:pStyle w:val="Normal"/>
        <w:spacing w:lineRule="auto" w:line="480"/>
        <w:ind w:firstLine="720"/>
        <w:rPr/>
      </w:pPr>
      <w:r>
        <w:rPr/>
        <w:t xml:space="preserve"> </w:t>
      </w:r>
      <w:r>
        <w:rPr/>
        <w:t xml:space="preserve">Knowing how powerful my participation in the community was, I tried to incorporate my gathered knowledge into my instruction and interaction with the students.  Writing lessons were a struggle at the beginning of the year but once I had more insider information on the lives of the student outside school, I was able to provide more personalized and specific prompts and examples for the students to use in their writing.  I remember doing a social studies lesson about stores and the students were having trouble coming up with things they bought at the store.  The examples for stores I had given them were King Soopers, Target and WalMart.  Once I had done some community investigation, I thought back to the lesson and wondered if I had said Rancho Liborio and the Flea Market if it would have been an easier and deeper task for the class.  They would have had a more immediate or consistent memory to draw from to give them richer examples.  Incorporating real family members into instruction was another powerful tool.  Doing a story problem in which the members of a student’s family were named made the instruction more real and gave the students a way to really see and hold on to the concepts.  One student was struggling with a division story problem that talked about sharing items with another person.  This particular student had two cousins in the class so I had one of the cousins come and sit with him and told them to think of themselves in the problems.  They had to think of how they would share an amount of anything when they were at each others houses.  The student’s faces lit up.  I had gotten them to see the problem as more than words on a paper by relating it to them specifically and to their lives outside of school.  Creating that connection between school and their real worlds gives more value to both the instruction and their lives.  </w:t>
      </w:r>
    </w:p>
    <w:p>
      <w:pPr>
        <w:pStyle w:val="Normal"/>
        <w:spacing w:lineRule="auto" w:line="480"/>
        <w:ind w:firstLine="720"/>
        <w:rPr/>
      </w:pPr>
      <w:r>
        <w:rPr/>
        <w:t xml:space="preserve">On a school-wide level, there are many practices that I think would help create a better community bond between the school and the families.  Creating a link to the community could be the boost that the school needs to improve achievement.  Given that many of the other factors are in place, this is the last piece that needs to fit into the puzzle.  Kane emphasizes instruction time as the priority and as a result there are few celebrations or learning events outside the classroom-instructed, pacing guide directed curriculum.  An issue brief sent out from the Center for Comprehensive School Reform and Improvement called </w:t>
      </w:r>
      <w:r>
        <w:rPr>
          <w:i/>
        </w:rPr>
        <w:t xml:space="preserve">Reaching out to Families and the Community </w:t>
      </w:r>
      <w:r>
        <w:rPr/>
        <w:t>(2009)</w:t>
      </w:r>
      <w:r>
        <w:rPr>
          <w:i/>
        </w:rPr>
        <w:t xml:space="preserve"> </w:t>
      </w:r>
      <w:r>
        <w:rPr/>
        <w:t>had many examples from high-performing schools of successful programs that brought the families into the school and classroom.  Throughout my time at Kane, it was made clear that holidays and celebrations were not done at the school.  The explanation was that there is no time for that kind of non-academic event.  This lack of acknowledgement of anything but the academic hinders any effort to create a culture of community and caring within the school and ties to the community outside of the school.  One of the examples in the brief discussed a school that was trying to break through a cultural barrier to become a part of the community.  The efforts were varied but all involved creating events at the school in which the parents were not only invited to but participated in.  One idea was to have recognition days in which the families were invited to participate and be recognized with their children for eagerness to learn.  Doing a recognition day on a school wide level would be great but even doing it once a month in the classroom would be effective.  Providing a specific invitation to the parents to celebrate their family, both minority and majority, could be the key to open doors to participation and engagement.  Another idea that I thought would be effective is a classroom learning event in which the parents come into the classroom to learn with their child.  The nutrition unit at Kane would be perfect for that as it is designed with the idea of having the students communicate that knowledge to their families.  Bringing the families in to participate in the lesson would be a great way to both give the knowledge and create a comfort level for the families within the school.  Having more interaction with the parents and the classroom would be a tool to creating an effective classroom currency as well.  The families and the teacher would have more of a complete picture to what happens on both sides of the classroom door.</w:t>
      </w:r>
      <w:ins w:id="24" w:author="kwoodrow" w:date="2010-02-14T15:12:00Z">
        <w:r>
          <w:rPr/>
          <w:t xml:space="preserve">&lt;--Excellent ideas! You are outpacing the research literature on how to actually apply information learned in the community to instruction and partnership! </w:t>
        </w:r>
      </w:ins>
    </w:p>
    <w:p>
      <w:pPr>
        <w:pStyle w:val="Normal"/>
        <w:spacing w:lineRule="auto" w:line="480"/>
        <w:ind w:firstLine="720"/>
        <w:rPr/>
      </w:pPr>
      <w:r>
        <w:rPr/>
        <w:t xml:space="preserve">As I give these ideas I realize that many school structures and rules could hamper or deny these efforts.  When one teacher begins a new practice, often the rest of the teachers are looked at to do it as well.  If the other teachers do not share the same values or see the benefit of those practices, it is often a cause of contention among the staff.  A principal who mandates such practice, if it is unpopular, can feel that tension as well.  Also, given the level of participation of the parents at Kane particularly, it may be that the teachers really feel that is all they can ask.  Maybe the teachers should be asking themselves what more could they do.  Would they be willing to devote time to the community if it would raise achievement?  Given the pressure that I saw in the school due to low achievement, I would hope they would.  </w:t>
      </w:r>
      <w:ins w:id="25" w:author="kwoodrow" w:date="2010-02-14T15:14:00Z">
        <w:r>
          <w:rPr>
            <w:rFonts w:eastAsia="Wingdings" w:cs="Wingdings" w:ascii="Wingdings" w:hAnsi="Wingdings"/>
          </w:rPr>
          <w:t></w:t>
        </w:r>
      </w:ins>
      <w:ins w:id="26" w:author="kwoodrow" w:date="2010-02-14T15:14:00Z">
        <w:r>
          <w:rPr/>
          <w:t xml:space="preserve">Good, again gets at that critical reflection! </w:t>
        </w:r>
      </w:ins>
      <w:r>
        <w:rPr/>
        <w:t>Based on my experience and reflection, I will use my experience at Kane to guide me in regards to creating social capital when I have a classroom of my own.</w:t>
      </w:r>
    </w:p>
    <w:p>
      <w:pPr>
        <w:pStyle w:val="Normal"/>
        <w:spacing w:lineRule="auto" w:line="480"/>
        <w:ind w:firstLine="720"/>
        <w:rPr/>
      </w:pPr>
      <w:r>
        <w:rPr/>
        <w:t xml:space="preserve">In conclusion, I think that creating social capital with the community is an essential ingredient for schools to be successful and for communities to truly have ties with the school.  Evaluating the community of the school in terms of a minority and majority population can seem divisive but I think that not acknowledging the needs of either population creates a greater harm.  Time and effort and reflection are all needed to connect the communities to each other and to the school.  These are no small requirements but the rewards can be great.  </w:t>
      </w:r>
    </w:p>
    <w:p>
      <w:pPr>
        <w:pStyle w:val="Normal"/>
        <w:spacing w:lineRule="auto" w:line="480"/>
        <w:ind w:firstLine="720"/>
        <w:rPr/>
      </w:pPr>
      <w:r>
        <w:rPr/>
      </w:r>
    </w:p>
    <w:p>
      <w:pPr>
        <w:pStyle w:val="Normal"/>
        <w:spacing w:lineRule="auto" w:line="480"/>
        <w:ind w:firstLine="720"/>
        <w:rPr/>
      </w:pPr>
      <w:r>
        <w:rPr/>
      </w:r>
      <w:r>
        <w:br w:type="page"/>
      </w:r>
    </w:p>
    <w:p>
      <w:pPr>
        <w:pStyle w:val="Normal"/>
        <w:spacing w:lineRule="auto" w:line="480"/>
        <w:jc w:val="center"/>
        <w:rPr/>
      </w:pPr>
      <w:r>
        <w:rPr/>
        <w:t>References</w:t>
      </w:r>
    </w:p>
    <w:p>
      <w:pPr>
        <w:pStyle w:val="Normal"/>
        <w:keepLines/>
        <w:autoSpaceDE w:val="false"/>
        <w:ind w:left="720" w:hanging="720"/>
        <w:rPr/>
      </w:pPr>
      <w:r>
        <w:rPr/>
        <w:t xml:space="preserve">Epstein, J. (n.d.). Epstein’s Six Types of Influence. In </w:t>
      </w:r>
      <w:r>
        <w:rPr>
          <w:i/>
          <w:iCs/>
        </w:rPr>
        <w:t>Dr. Joyce Epstein’s Model</w:t>
      </w:r>
      <w:r>
        <w:rPr/>
        <w:t xml:space="preserve"> [Summary and graphic model ]. Retrieved February 11, 2010, from Naperville Community Unit School District 203 website: http://naperville203.org/students/.asp</w:t>
      </w:r>
    </w:p>
    <w:p>
      <w:pPr>
        <w:pStyle w:val="Normal"/>
        <w:keepLines/>
        <w:autoSpaceDE w:val="false"/>
        <w:spacing w:lineRule="auto" w:line="360"/>
        <w:ind w:left="720" w:hanging="720"/>
        <w:rPr/>
      </w:pPr>
      <w:r>
        <w:rPr/>
      </w:r>
    </w:p>
    <w:p>
      <w:pPr>
        <w:pStyle w:val="Normal"/>
        <w:keepLines/>
        <w:autoSpaceDE w:val="false"/>
        <w:spacing w:lineRule="auto" w:line="480"/>
        <w:ind w:left="720" w:hanging="720"/>
        <w:rPr/>
      </w:pPr>
      <w:r>
        <w:rPr/>
        <w:t xml:space="preserve">Jackson, R. R. (2010, February). Start where your students are. </w:t>
      </w:r>
      <w:r>
        <w:rPr>
          <w:i/>
          <w:iCs/>
        </w:rPr>
        <w:t>Educational Leadership</w:t>
      </w:r>
      <w:r>
        <w:rPr/>
        <w:t>, 6-10.</w:t>
      </w:r>
    </w:p>
    <w:p>
      <w:pPr>
        <w:pStyle w:val="Normal"/>
        <w:keepLines/>
        <w:autoSpaceDE w:val="false"/>
        <w:ind w:left="720" w:hanging="720"/>
        <w:rPr/>
      </w:pPr>
      <w:r>
        <w:rPr>
          <w:i/>
          <w:iCs/>
        </w:rPr>
        <w:t>Reaching out to families and the community: how some high-performing schools are engaging families and citizens to support student achievement</w:t>
      </w:r>
      <w:r>
        <w:rPr/>
        <w:t>. (2009). Retrieved from Center for Comprehensive School Reform and Improvement website: http://www.centerforcsri.org</w:t>
      </w:r>
    </w:p>
    <w:p>
      <w:pPr>
        <w:pStyle w:val="Normal"/>
        <w:keepLines/>
        <w:autoSpaceDE w:val="false"/>
        <w:spacing w:lineRule="auto" w:line="360"/>
        <w:ind w:left="720" w:hanging="720"/>
        <w:rPr/>
      </w:pPr>
      <w:r>
        <w:rPr/>
      </w:r>
    </w:p>
    <w:p>
      <w:pPr>
        <w:pStyle w:val="Normal"/>
        <w:keepLines/>
        <w:autoSpaceDE w:val="false"/>
        <w:ind w:left="720" w:hanging="720"/>
        <w:rPr/>
      </w:pPr>
      <w:r>
        <w:rPr/>
        <w:t xml:space="preserve">Reed, W. A. (2009). The bridge is built: The role of local teachers in an urban elementary school. </w:t>
      </w:r>
      <w:r>
        <w:rPr>
          <w:i/>
          <w:iCs/>
        </w:rPr>
        <w:t>School Community Journal, 19</w:t>
      </w:r>
      <w:r>
        <w:rPr/>
        <w:t>(1), 59-76. Retrieved from http://www.adi.org/</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Appendix</w:t>
      </w:r>
    </w:p>
    <w:p>
      <w:pPr>
        <w:pStyle w:val="Normal"/>
        <w:numPr>
          <w:ilvl w:val="0"/>
          <w:numId w:val="1"/>
        </w:numPr>
        <w:spacing w:lineRule="auto" w:line="480"/>
        <w:rPr/>
      </w:pPr>
      <w:r>
        <w:rPr/>
        <w:t>Rancho Liborio pictures</w:t>
      </w:r>
    </w:p>
    <w:p>
      <w:pPr>
        <w:pStyle w:val="Normal"/>
        <w:numPr>
          <w:ilvl w:val="0"/>
          <w:numId w:val="1"/>
        </w:numPr>
        <w:spacing w:lineRule="auto" w:line="480"/>
        <w:rPr/>
      </w:pPr>
      <w:r>
        <w:rPr/>
        <w:t>Four Aces Bingo picture</w:t>
      </w:r>
    </w:p>
    <w:p>
      <w:pPr>
        <w:pStyle w:val="Normal"/>
        <w:numPr>
          <w:ilvl w:val="0"/>
          <w:numId w:val="1"/>
        </w:numPr>
        <w:spacing w:lineRule="auto" w:line="480"/>
        <w:rPr/>
      </w:pPr>
      <w:r>
        <w:rPr/>
        <w:t>McTeacher’s night flyer</w:t>
      </w:r>
    </w:p>
    <w:p>
      <w:pPr>
        <w:pStyle w:val="Normal"/>
        <w:numPr>
          <w:ilvl w:val="0"/>
          <w:numId w:val="1"/>
        </w:numPr>
        <w:spacing w:lineRule="auto" w:line="480"/>
        <w:rPr/>
      </w:pPr>
      <w:r>
        <w:rPr/>
        <w:t>Boys and Girls Clubs flyer</w:t>
      </w:r>
    </w:p>
    <w:p>
      <w:pPr>
        <w:pStyle w:val="Normal"/>
        <w:numPr>
          <w:ilvl w:val="0"/>
          <w:numId w:val="1"/>
        </w:numPr>
        <w:spacing w:lineRule="auto" w:line="480"/>
        <w:rPr/>
      </w:pPr>
      <w:r>
        <w:rPr/>
        <w:t>Kane Courier October Meeting Schedule</w:t>
      </w:r>
    </w:p>
    <w:p>
      <w:pPr>
        <w:pStyle w:val="Normal"/>
        <w:numPr>
          <w:ilvl w:val="0"/>
          <w:numId w:val="1"/>
        </w:numPr>
        <w:spacing w:lineRule="auto" w:line="480"/>
        <w:rPr/>
      </w:pPr>
      <w:r>
        <w:rPr/>
        <w:t>Fall Fest flyer</w:t>
      </w:r>
    </w:p>
    <w:sectPr>
      <w:footerReference w:type="default" r:id="rId2"/>
      <w:type w:val="nextPage"/>
      <w:pgSz w:w="12240" w:h="15840"/>
      <w:pgMar w:left="2160" w:right="1800" w:gutter="0" w:header="0" w:top="21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woodrow" w:date="2010-03-13T15:44:00Z" w:initials="k">
    <w:p>
      <w:r>
        <w:rPr>
          <w:rFonts w:ascii="Times New Roman" w:hAnsi="Times New Roman" w:eastAsia="Times New Roman" w:cs="Times New Roman"/>
          <w:color w:val="auto"/>
          <w:sz w:val="20"/>
          <w:szCs w:val="20"/>
          <w:lang w:eastAsia="en-US" w:val="en-US" w:bidi="ar-SA"/>
        </w:rPr>
        <w:t xml:space="preserve">Angie, this was a good, clear introduction that had voice and allowed me to follow your thinking. </w:t>
      </w:r>
    </w:p>
  </w:comment>
  <w:comment w:id="1" w:author="kwoodrow" w:date="2010-02-14T14:57:00Z" w:initials="k">
    <w:p>
      <w:r>
        <w:rPr>
          <w:rFonts w:ascii="Times New Roman" w:hAnsi="Times New Roman" w:eastAsia="Times New Roman" w:cs="Times New Roman"/>
          <w:color w:val="auto"/>
          <w:sz w:val="20"/>
          <w:szCs w:val="20"/>
          <w:lang w:eastAsia="en-US" w:val="en-US" w:bidi="ar-SA"/>
        </w:rPr>
        <w:t xml:space="preserve">Great transition! I am right here with you. </w:t>
      </w:r>
    </w:p>
  </w:comment>
  <w:comment w:id="2" w:author="kwoodrow" w:date="2010-03-13T15:44:00Z" w:initials="k">
    <w:p>
      <w:r>
        <w:rPr>
          <w:rFonts w:ascii="Times New Roman" w:hAnsi="Times New Roman" w:eastAsia="Times New Roman" w:cs="Times New Roman"/>
          <w:color w:val="auto"/>
          <w:sz w:val="20"/>
          <w:szCs w:val="20"/>
          <w:lang w:eastAsia="en-US" w:val="en-US" w:bidi="ar-SA"/>
        </w:rPr>
        <w:t>Fantastic Angie, you clearly state your thinking and offer good support and evidence for your thinking.</w:t>
      </w:r>
    </w:p>
  </w:comment>
  <w:comment w:id="3" w:author="kwoodrow" w:date="2010-03-13T15:46:00Z" w:initials="k">
    <w:p>
      <w:r>
        <w:rPr>
          <w:rFonts w:ascii="Times New Roman" w:hAnsi="Times New Roman" w:eastAsia="Times New Roman" w:cs="Times New Roman"/>
          <w:color w:val="auto"/>
          <w:sz w:val="20"/>
          <w:szCs w:val="20"/>
          <w:lang w:eastAsia="en-US" w:val="en-US" w:bidi="ar-SA"/>
        </w:rPr>
        <w:t xml:space="preserve">Angie, you have voice, organization, observational evidence, literature and higher level thinking all woven together! </w:t>
      </w:r>
    </w:p>
  </w:comment>
  <w:comment w:id="4" w:author="kwoodrow" w:date="2010-02-14T15:07:00Z" w:initials="k">
    <w:p>
      <w:r>
        <w:rPr>
          <w:rFonts w:ascii="Times New Roman" w:hAnsi="Times New Roman" w:eastAsia="Times New Roman" w:cs="Times New Roman"/>
          <w:color w:val="auto"/>
          <w:sz w:val="20"/>
          <w:szCs w:val="20"/>
          <w:lang w:eastAsia="en-US" w:val="en-US" w:bidi="ar-SA"/>
        </w:rPr>
        <w:t>Great, you tie your learnings to concrete instructional strategies and understandin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2:47:00Z</dcterms:created>
  <dc:creator>user</dc:creator>
  <dc:description/>
  <cp:keywords/>
  <dc:language>en-US</dc:language>
  <cp:lastModifiedBy>kwoodrow</cp:lastModifiedBy>
  <cp:lastPrinted>2010-02-12T12:03:00Z</cp:lastPrinted>
  <dcterms:modified xsi:type="dcterms:W3CDTF">2010-03-13T22:47:00Z</dcterms:modified>
  <cp:revision>2</cp:revision>
  <dc:subject/>
  <dc:title>COMMUNITY CONNECTION</dc:title>
</cp:coreProperties>
</file>