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LASSROOM MANAGEMENT REFLECTION</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y</w:t>
      </w:r>
    </w:p>
    <w:p>
      <w:pPr>
        <w:pStyle w:val="Normal"/>
        <w:spacing w:lineRule="auto" w:line="480"/>
        <w:jc w:val="center"/>
        <w:rPr/>
      </w:pPr>
      <w:r>
        <w:rPr/>
        <w:t>Angie Ot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t>A Reflection Paper Presented in Partial Fulfillment</w:t>
      </w:r>
    </w:p>
    <w:p>
      <w:pPr>
        <w:pStyle w:val="Normal"/>
        <w:jc w:val="center"/>
        <w:rPr/>
      </w:pPr>
      <w:r>
        <w:rPr/>
        <w:t xml:space="preserve">of the requirements for </w:t>
      </w:r>
    </w:p>
    <w:p>
      <w:pPr>
        <w:pStyle w:val="Normal"/>
        <w:jc w:val="center"/>
        <w:rPr/>
      </w:pPr>
      <w:r>
        <w:rPr/>
        <w:t>EDFD 698 Capstone in Reflective Teach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REGIS UNIVERSITY</w:t>
      </w:r>
    </w:p>
    <w:p>
      <w:pPr>
        <w:pStyle w:val="Normal"/>
        <w:spacing w:lineRule="auto" w:line="480"/>
        <w:jc w:val="center"/>
        <w:rPr/>
      </w:pPr>
      <w:r>
        <w:rPr/>
        <w:t>February, 2010</w:t>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t>CLASSROOM MANAGEMENT</w:t>
      </w:r>
    </w:p>
    <w:p>
      <w:pPr>
        <w:pStyle w:val="Normal"/>
        <w:spacing w:lineRule="auto" w:line="480"/>
        <w:rPr/>
      </w:pPr>
      <w:r>
        <w:rPr/>
      </w:r>
    </w:p>
    <w:p>
      <w:pPr>
        <w:pStyle w:val="Normal"/>
        <w:spacing w:lineRule="auto" w:line="480"/>
        <w:rPr/>
      </w:pPr>
      <w:r>
        <w:rPr/>
        <w:tab/>
        <w:t>Like many who are about to embark on a teaching career, I consider classroom management to be the most daunting and elusive aspect of the teaching practice.  There are many methods given in classes, books that are read and discussed, and observations done that all stress classroom management.   The exposure to different techniques and systems was very illuminating and, in some cases disturbing, however I still felt as if I was not quite sure how it all worked.  I worried about many things.  Am I really going to have control?  How much time does it take to get everything running smoothly?  What if I cannot get the students to listen to me?  One of my biggest fears was that I would be a pushover.  I would be too easily led and eventually the class would be running all over me.  I pictured a tribe of children, dressed as the Lost Boys from Peter Pan, running around me as I sat, bound and gagged to my chair.  I choose my cooperating teacher partially because she had such a strong, strict management style.  I wanted to find out what boundaries I had that I would have to push through to gain control of the class and to do that, I wanted to follow the lead of someone who was strong and secure in their methods.  Also, Kane Elementary was about to become a Positive Behavior Support school.  This was a bonus to me as I would be able to see how the implementation of a school-wide behavior management program happened.  I thought between my cooperating teachers strong example and the PBS structure, I would be able to finally calm my fears and have a solid practice of classroom management when I left student teaching.  I am not sure that I have completely calmed my fears but I have learned quite a bit about how I want to create the management structure of my classroom.</w:t>
      </w:r>
      <w:ins w:id="0" w:author="kwoodrow" w:date="2010-02-20T15:45:00Z">
        <w:r>
          <w:rPr/>
          <w:t>&lt;--Great intro. I loved the imagery—had me laughing! These are some good questions and I think you will likely revisit these as you move through your career.</w:t>
        </w:r>
      </w:ins>
    </w:p>
    <w:p>
      <w:pPr>
        <w:pStyle w:val="Normal"/>
        <w:spacing w:lineRule="auto" w:line="480"/>
        <w:rPr/>
      </w:pPr>
      <w:r>
        <w:rPr/>
        <w:tab/>
        <w:t xml:space="preserve">While observing my cooperating teacher, Mrs. O, in the spring before student teaching, I was impressed with the overall behavior of her class.  The students of her class were on-task, engaged and very friendly.  She had looped with the class from second grade to third grade so the class had been well versed in her expectations for two years and it showed.  Mrs. O has been teaching for a total of 14 years and had been at Kane for three.  Her classroom management style emphasized her authority in the room and there were no extrinsic motivating systems such as a prize bucket or free-time points.  It was a bare bones approach but it seemed to be working.  Mrs. O expected the student’s attention and involvement and did not hesitate to call out students who were not behaving as she would want them to.  In my foundations and methods classes, I had been told that you should never embarrass or single out a student during class.  Any time a behavior issue came up, the “proper” procedure was to have a quiet one-on-one conversation with the student to redirect them and gain their agreement in corrective measures.  This procedure was followed by Mrs. O in very few instances.  Most of the time, she addressed the student directly, in front of the class and in her normal instructing voice.  The students did not seem overly distraught by this tactic.  I was the one who was startled by the method.  While I wanted to have a strong example to follow, I could not see myself being that harsh.  Where was the empowerment for the students?  Did I have to be on a pedestal giving out punishment?  Given the overall good behavior of the students, I could not discount her methods although I initially struggled to accept them.  </w:t>
      </w:r>
    </w:p>
    <w:p>
      <w:pPr>
        <w:pStyle w:val="Normal"/>
        <w:spacing w:lineRule="auto" w:line="480"/>
        <w:ind w:firstLine="720"/>
        <w:rPr/>
      </w:pPr>
      <w:r>
        <w:rPr/>
        <w:t>When school started in the fall, Mrs. O was consistent in applying the same classroom management style that I had observed.  I kept in mind that I was not going to emulate her methods exactly.  Having not experienced the beginning of the year, I had no idea the effort it took to put any practices in place.  I found out and ended up following more than I thought I would.  Since this was whole new class, they did not know the rules.  They did not know the boundaries or structures for the class.  3</w:t>
      </w:r>
      <w:r>
        <w:rPr>
          <w:vertAlign w:val="superscript"/>
        </w:rPr>
        <w:t>rd</w:t>
      </w:r>
      <w:r>
        <w:rPr/>
        <w:t xml:space="preserve"> grade has a much different rigor than 2</w:t>
      </w:r>
      <w:r>
        <w:rPr>
          <w:vertAlign w:val="superscript"/>
        </w:rPr>
        <w:t>nd</w:t>
      </w:r>
      <w:r>
        <w:rPr/>
        <w:t xml:space="preserve"> grade at Kane due to the expectation of testing.  The students had to transition not only into a new classroom but also a different expectation.  Mrs. O quickly asserted her authority through the use of direct, explicit verbal expectations and corrective direction.  As the weeks went by, we found that this class had a lot of “personality” as we called it.  Being a student teacher, I was following her lead and did not think twice about what she was doing.  However, there were no posted rules or procedures for the class.  The students were expected to listen, learn and remember what Mrs. O said from day to day.  Looking back, I think that many of the “personalities” in the class would have never existed had there been something concrete for the students to turn to and make a connection with to understand the behavior expected from them.  The PBS posters had some expectations (artifact 1) but they were not specific to the classroom procedures.  The students did not translate these expectations from the poster into their behavior.  Having posters with her expectations on them in the room would have been a helpful tool to save precious instruction time as well as create a more harmonious atmosphere.  </w:t>
      </w:r>
      <w:ins w:id="1" w:author="kwoodrow" w:date="2010-02-20T15:48:00Z">
        <w:r>
          <w:rPr>
            <w:rFonts w:eastAsia="Wingdings" w:cs="Wingdings" w:ascii="Wingdings" w:hAnsi="Wingdings"/>
          </w:rPr>
          <w:t></w:t>
        </w:r>
      </w:ins>
      <w:ins w:id="2" w:author="kwoodrow" w:date="2010-02-20T15:48:00Z">
        <w:r>
          <w:rPr/>
          <w:t>Good observation.</w:t>
        </w:r>
      </w:ins>
    </w:p>
    <w:p>
      <w:pPr>
        <w:pStyle w:val="Normal"/>
        <w:spacing w:lineRule="auto" w:line="480"/>
        <w:ind w:firstLine="720"/>
        <w:rPr/>
      </w:pPr>
      <w:r>
        <w:rPr/>
        <w:t xml:space="preserve">As I took over the class, I realized that I should have addressed the issue earlier as I struggled to get the students to stop talking, especially during instruction or sharing.   I was able to find a relevant opportunity to put up a poster after the school psychologist came in to do a lesson on active listening.  I followed up the lesson with an active listener poster (artifact 2).  Once the class had gone over the poster and talked about what it meant, I was able to develop a hand signal to indicate it was time to listen.  The class could then register the direction and comply without having to take any time from instruction.  The students would even prompt one another with the signal during lessons.  The explicit and known expectation was easy for them to hold on to and follow.  Having a visual reference also made the students remember that it was expected at all times.  </w:t>
      </w:r>
    </w:p>
    <w:p>
      <w:pPr>
        <w:pStyle w:val="Normal"/>
        <w:spacing w:lineRule="auto" w:line="480"/>
        <w:ind w:firstLine="720"/>
        <w:rPr/>
      </w:pPr>
      <w:r>
        <w:rPr/>
        <w:t xml:space="preserve">Even though there were no posted rules, the class had a very visible Behavior Chart (artifact 3).  The chart was used as a disciplinary measure by having students move their stars if they were misbehaving.  At the beginning of the week, all students started with their stars at the bottom of the chart in the section indicated by Yeah! We choose to be STARS!  Since all students started at this point, I had to wonder if the use of the word </w:t>
      </w:r>
      <w:del w:id="3" w:author="kwoodrow" w:date="2010-02-20T15:49:00Z">
        <w:r>
          <w:rPr/>
          <w:delText xml:space="preserve">choose </w:delText>
        </w:r>
      </w:del>
      <w:ins w:id="4" w:author="kwoodrow" w:date="2010-02-20T15:49:00Z">
        <w:r>
          <w:rPr/>
          <w:t xml:space="preserve">choice </w:t>
        </w:r>
      </w:ins>
      <w:r>
        <w:rPr/>
        <w:t>made any difference.  The students were not really choosing to be a star as it was the default position to begin the week. The other stations on the chart did not talk about choice in behaviors so there was no tie in to what exactly the students did to choose to be a star.  As infractions occurred, the stars would move up through the chart.  1</w:t>
      </w:r>
      <w:r>
        <w:rPr>
          <w:vertAlign w:val="superscript"/>
        </w:rPr>
        <w:t>st</w:t>
      </w:r>
      <w:r>
        <w:rPr/>
        <w:t xml:space="preserve"> Warning has no real consequences except the student was no longer in the safe zone.  2</w:t>
      </w:r>
      <w:r>
        <w:rPr>
          <w:vertAlign w:val="superscript"/>
        </w:rPr>
        <w:t>nd</w:t>
      </w:r>
      <w:r>
        <w:rPr/>
        <w:t xml:space="preserve"> Warning meant the student had to stay on the Wall during recess.  The expectation was that the students would police themselves and their classmates to make sure this happened.  The last stop on the chart was Detention.  Detention involved staying after school and possibly a note going home.  The chart was tracked weekly.   A student that shot up the chart on Monday would be reminded of their misbehavior all week.   </w:t>
      </w:r>
    </w:p>
    <w:p>
      <w:pPr>
        <w:pStyle w:val="Normal"/>
        <w:spacing w:lineRule="auto" w:line="480"/>
        <w:ind w:firstLine="720"/>
        <w:rPr/>
      </w:pPr>
      <w:r>
        <w:rPr/>
        <w:t xml:space="preserve">As a management tool, the chart gave a concrete example of a bad week in the classroom.  Usually the only time the behavior chart was given attention was when a student was misbehaving and had to move their star.  When someone was asked to move their star, the entire class would hush and calm down.  When those moments happened, I was at times thankful as it brought the class in line but other times I was chagrined.  Is it fear that motivated these students to right their behavior?  I definitely did not want to be ruled by the class, but I also did not want fear to be the motivator in my students.  I wanted them to be comfortable and curious in the classroom.  I wanted their motivation to come from within based on accomplishment and empowerment.  As a result, I very rarely participated in using the Behavior Chart.  </w:t>
      </w:r>
    </w:p>
    <w:p>
      <w:pPr>
        <w:pStyle w:val="Normal"/>
        <w:spacing w:lineRule="auto" w:line="480"/>
        <w:ind w:firstLine="720"/>
        <w:rPr/>
      </w:pPr>
      <w:r>
        <w:rPr/>
        <w:t>The Behavior Chart was not a helpful motivator and did nothing to effect a lasting change in behavior in the class.  The same students always had their stars shoot to the top.  Those students certainly did not change their behavior based on the consequences.  Had there been any reward of value to staying in the safe zone and being a star, maybe they would have.  Students who stayed in the star category were given no additional praise or acknowledgement for their good behavior.  Had there been a system of acknowledgement of good behavior, such as a category above being a star, the focus of the Behavior Chart could have been shifted to encouraging positive behavior, not just discouraging bad behavior.  The Behavior Chart was in line with Mrs. O’s bare bones approach to management and classroom motivation.  Her philosophy was not to create motivation through any extrinsic means.  I agree that extrinsic motivators do not necessarily create intrinsic motivation,</w:t>
      </w:r>
      <w:ins w:id="5" w:author="kwoodrow" w:date="2010-02-20T15:52:00Z">
        <w:r>
          <w:rPr/>
          <w:t xml:space="preserve"> but</w:t>
        </w:r>
      </w:ins>
      <w:r>
        <w:rPr/>
        <w:t xml:space="preserve"> having the additional category could have provided a tangible result for good behavior that the students could see.  The only tie the Behavior Chart had was to the only consistent communication between the classroom and home. </w:t>
      </w:r>
    </w:p>
    <w:p>
      <w:pPr>
        <w:pStyle w:val="Normal"/>
        <w:spacing w:lineRule="auto" w:line="480"/>
        <w:ind w:firstLine="720"/>
        <w:rPr/>
      </w:pPr>
      <w:r>
        <w:rPr/>
        <w:t>Parents were notified of their student’s behavior through the weekly Friday Folders (artifacts 4 &amp; 5).  In extreme instances, a phone call home or after school meeting with the parent was used to address the issues before the Friday Folders went home.  However, most of the time the Friday Folder was the only communication that parents had about their children’s behavior in the classroom.  Parents had to sign the charts over the weekend and then the students brought them back to the classroom.   Since the Friday Folder reflected the Behavior Chart and the same students had their stars go up each week, the same parents saw the bad behavior and signed off on it.  Mrs. O thought the Friday Folders were a great communication piece.  I disagreed as I saw it as an ineffective practice.  The communication was one way, from the classroom to home.  The expectation and procedure was the student took home the folder, had it signed and brought it back.  There was never any discussion of parents writing a note or coming to talk to the teachers about what they saw in the folder.  Given the educational and cultural background of the parents at Kane, it was doubtful whether they would think to use it to communicate back to the teacher without explicit direction and encouragement.  The only time I had interaction with a parent over a Friday Folder was in concern over homework being turned in.  The other categories on the chart were never addressed.  The chart had been created generically without the specific classroom or community needs in mind.  There was no thought to the specifics of the needs of this class, this year.  I was not even sure the original document had been made at Kane.  The categories were vague and had language that might have had no meaning for the parents.  For example, Off Task was translated into Spanish but is the concept of being off task culturally relevant to the Mexican parents?  Without any prior knowledge of what being off task is, would parents be able to understand what that looked like in the classroom?  For parents that were native English speakers, what did it mean to them?  If the parents had no experience or vocabulary to know what the categories meant, could the communication be effective?  And if they are unable to understand the communication, how can they be expected to support the classroom outcomes?  Only one category on the chart was positive (Excellent Week!) and it was completely generic.  Without any positive emphasis within the chart, eventually the document can become a tattle sheet.  For a parent struggling to make ends meet, expecting consequences at home just places one more thing on an already overflowing plate.  Friday Folders can be a powerful communication device if it addresses the family needs and has a place for praise.  If the Positive Behavior Support program were to be tied into the Friday Folders, the communication would be more powerful still.</w:t>
      </w:r>
      <w:ins w:id="6" w:author="kwoodrow" w:date="2010-02-20T15:54:00Z">
        <w:r>
          <w:rPr/>
          <w:t xml:space="preserve"> </w:t>
        </w:r>
      </w:ins>
      <w:ins w:id="7" w:author="kwoodrow" w:date="2010-02-20T15:54:00Z">
        <w:r>
          <w:rPr>
            <w:rFonts w:eastAsia="Wingdings" w:cs="Wingdings" w:ascii="Wingdings" w:hAnsi="Wingdings"/>
          </w:rPr>
          <w:t></w:t>
        </w:r>
      </w:ins>
      <w:ins w:id="8" w:author="kwoodrow" w:date="2010-02-20T15:54:00Z">
        <w:r>
          <w:rPr/>
          <w:t>Great critical reflecting! And good balance of critique!</w:t>
        </w:r>
      </w:ins>
    </w:p>
    <w:p>
      <w:pPr>
        <w:pStyle w:val="Normal"/>
        <w:spacing w:lineRule="auto" w:line="480"/>
        <w:ind w:firstLine="720"/>
        <w:rPr/>
      </w:pPr>
      <w:r>
        <w:rPr/>
        <w:t xml:space="preserve">My excitement and expectation at being in a Positive Behavior Support school was based on the prior knowledge I had about the program.  I had worked with an event coordinator for PBIS during my previous career and during that time had learned about the start of PBS.  As I understood, PBS was a program designed for urban, underperforming schools.  The main outcome of the program was to see office referrals go down and achievement go up.  The program uses positive language and praise to encourage positive behaviors.  This emphasis on the positive was to counteract the negative that many children in those communities experience.  Instead of having signs that said “No running in the hall”, a PBS school would have a sign that said “I walk in the hall”.  Removing the negative message of telling the students what not to do, the poster gives a positive message in telling them what is expected.  The shift helps students build confidence from accomplishing the expected behaviors.  For students who have always been told what not to do, giving them insight in what to do helps them feel empowered.  Each school has a specific program that emphasizes the behaviors that they want to help their students cultivate.  </w:t>
      </w:r>
    </w:p>
    <w:p>
      <w:pPr>
        <w:pStyle w:val="Normal"/>
        <w:spacing w:lineRule="auto" w:line="480"/>
        <w:ind w:firstLine="720"/>
        <w:rPr/>
      </w:pPr>
      <w:r>
        <w:rPr/>
        <w:t xml:space="preserve">The PBS program at Kane was dubbed the STAR program and encouraged the students to show behaviors of Safety, Team Player, Accountability and Respectful (artifact 6).  This was listed on a poster and displayed every where in the school.  Another poster (artifact 1) listed the behaviors that they would choose to exemplify the behaviors.  STAR cards (artifact 7) were given to students seen showing STAR behavior.  The STAR cards were then put in a drawing box for each classroom.  At the end of each week, one card was drawn from each classroom.  The student whose card was drawn got to pick a prize and wear a STAR student T-shirt for the day.  While on the surface this seemed like a good program implementation, the result was less powerful than I had expected.  </w:t>
      </w:r>
    </w:p>
    <w:p>
      <w:pPr>
        <w:pStyle w:val="Normal"/>
        <w:spacing w:lineRule="auto" w:line="480"/>
        <w:ind w:firstLine="720"/>
        <w:rPr/>
      </w:pPr>
      <w:r>
        <w:rPr/>
        <w:t xml:space="preserve">Looking at the different behaviors that the STAR program focused on, the choice of words used may have been a little out of reach for many of the students as well as the parents.  Since the majority of the students were ELA, I could not assume they knew what accountable meant or what all the behaviors of being accountable were.  Asking a student to be accountable without giving a context or explicit behavior that shows accountability would not be effective in creating a habit of the behavior.  The two posters were not directly correlated so the behaviors that were seen by teachers on the STAR rubric (artifact 8) in categories were never explicitly given to the students.    Another assumption that was dangerous was the translation of the word respectful.  Going back to the Mexican culture of many of the students, was the translation and expectation of respectful the same at school as it was at home?  I wondered if the focus of the program was just to have a good acronym and solid behaviors to emphasize, rather than a deeper, contextual program.  The original PBS committee should have a member of the community or family on it </w:t>
      </w:r>
      <w:ins w:id="9" w:author="kwoodrow" w:date="2010-02-20T15:57:00Z">
        <w:r>
          <w:rPr/>
          <w:t xml:space="preserve">??? </w:t>
        </w:r>
      </w:ins>
      <w:r>
        <w:rPr/>
        <w:t xml:space="preserve">Simonsen, Sugai &amp; Negron (2008) in order to engage the outside lives of the students in the process.  I was not sure if that had happened at Kane.  Even if there had been one family member on the committee, I am not sure that they would have felt comfortable in voicing their ideas or concerns when faced with four of the school faculty.  A truly engaging and relevant program needs that community perspective Muscott, Szczesiul, Berk, Staub, Hoover &amp; Perry-Chrisholm (2008).   </w:t>
      </w:r>
      <w:ins w:id="10" w:author="kwoodrow" w:date="2010-02-20T15:57:00Z">
        <w:r>
          <w:rPr>
            <w:rFonts w:eastAsia="Wingdings" w:cs="Wingdings" w:ascii="Wingdings" w:hAnsi="Wingdings"/>
          </w:rPr>
          <w:t></w:t>
        </w:r>
      </w:ins>
      <w:ins w:id="11" w:author="kwoodrow" w:date="2010-02-20T15:57:00Z">
        <w:r>
          <w:rPr/>
          <w:t>I think you are just citing sources here so they would have the whole citation inside parentheses.</w:t>
        </w:r>
      </w:ins>
    </w:p>
    <w:p>
      <w:pPr>
        <w:pStyle w:val="Normal"/>
        <w:spacing w:lineRule="auto" w:line="480"/>
        <w:ind w:firstLine="720"/>
        <w:rPr/>
      </w:pPr>
      <w:r>
        <w:rPr/>
        <w:t>Another aspect of the programs language seemed disconnected to me was using the phrase “I choose…” for each behavior.  As I mentioned while discussing the Behavior Chart, I am not sure that my students had a concept of what they were doing to “choose” a behavior.  During my coursework, one of the big buzz words during my courses was “choice”.  Choice is the key to engagement.  My students were not regularly given choices at home.  The focus of my student’s families is survival.  In survival mode, choices do not come into play on a daily basis or on any significant level.  My students had very little experience in which they were given independent. I could see this but I wanted</w:t>
      </w:r>
      <w:ins w:id="12" w:author="kwoodrow" w:date="2010-02-20T15:58:00Z">
        <w:r>
          <w:rPr/>
          <w:t xml:space="preserve"> them</w:t>
        </w:r>
      </w:ins>
      <w:r>
        <w:rPr/>
        <w:t xml:space="preserve"> to start to learn the process of choice.  I believed that in doing so, the students would become more engaged and independent.  My efforts were not completely irrelevant</w:t>
      </w:r>
      <w:ins w:id="13" w:author="kwoodrow" w:date="2010-02-20T15:59:00Z">
        <w:r>
          <w:rPr/>
          <w:t>,</w:t>
        </w:r>
      </w:ins>
      <w:r>
        <w:rPr/>
        <w:t xml:space="preserve"> but I did learn that choice is not always a good practice and, in fact, can create a distressing situation for the student.    </w:t>
      </w:r>
      <w:ins w:id="14" w:author="kwoodrow" w:date="2010-02-20T15:59:00Z">
        <w:r>
          <w:rPr>
            <w:rFonts w:eastAsia="Wingdings" w:cs="Wingdings" w:ascii="Wingdings" w:hAnsi="Wingdings"/>
          </w:rPr>
          <w:t></w:t>
        </w:r>
      </w:ins>
      <w:ins w:id="15" w:author="kwoodrow" w:date="2010-02-20T15:59:00Z">
        <w:r>
          <w:rPr/>
          <w:t>Great critical reflecting!</w:t>
        </w:r>
      </w:ins>
    </w:p>
    <w:p>
      <w:pPr>
        <w:pStyle w:val="Normal"/>
        <w:spacing w:lineRule="auto" w:line="480"/>
        <w:ind w:firstLine="720"/>
        <w:rPr/>
      </w:pPr>
      <w:r>
        <w:rPr/>
        <w:t xml:space="preserve">A typical example of what happened when I presented choices to my students is </w:t>
      </w:r>
      <w:ins w:id="16" w:author="kwoodrow" w:date="2010-02-20T16:03:00Z">
        <w:r>
          <w:rPr/>
          <w:t xml:space="preserve">evident in the vignette of </w:t>
        </w:r>
      </w:ins>
      <w:r>
        <w:rPr/>
        <w:t xml:space="preserve">my interaction with one of my students G.   While roving around the room during independent work time, I notice one of my students is off-task and becoming disruptive to those around him.  I approach G and put my hand on his shoulder.  He immediately stops moving around and looks down at the work on his desk.  He is not doing the work, merely staring at it, and his body is still and tense.  I crouch down and ask him in a low voice, “G, are you having trouble doing your work?”  G keeps his eyes fixed on his paper, and does not move.  I then say, “I’m worried that you are distracting others from getting their work done too.”  G still does not move or speak.  I ask, “Do you think you can stay here at your desk and finish your work quietly or would you like to move to the back table where there are less distractions?”  There is still no response or movement from George.  I pause and wait for a response.  When G stays silent I say, “Alright, I think you should move to the back table so you can get your work done and not distract other students.”  After I say this, G seems to relax.  His body loosens; he looks directly at me, nods and gets up from his desk, taking his work to the back table.  </w:t>
      </w:r>
    </w:p>
    <w:p>
      <w:pPr>
        <w:pStyle w:val="Normal"/>
        <w:spacing w:lineRule="auto" w:line="480"/>
        <w:ind w:firstLine="720"/>
        <w:rPr/>
      </w:pPr>
      <w:r>
        <w:rPr/>
        <w:t xml:space="preserve">As I experienced, giving choices to students in my class was not the most effective practice.  For a student that does not have a lot of choices in their lives outside of school, asking them to suddenly make choices in the classroom can be challenging.  As the teacher and authority figure, they expected me to tell them what to do.  The experience helped me see why Mrs. O’s direct approach to discipline was effective and not as discriminatory as I had originally thought.  The students in my class were culturally inexperienced with being given choices independently.  Taking into account the middle-class, white American bias and structure of public schools, the instruction I had been given on how to deal with behavior issues and teaching practices in classroom management may have been misguided.  The cultural and economic makeup of the class was definitely not the defining norm that most educators use when talking about a generic classroom.  Being so far from the norm, it would make sense to use different approaches to classroom management to be effective.  </w:t>
      </w:r>
      <w:ins w:id="17" w:author="kwoodrow" w:date="2010-02-20T16:03:00Z">
        <w:r>
          <w:rPr>
            <w:rFonts w:eastAsia="Wingdings" w:cs="Wingdings" w:ascii="Wingdings" w:hAnsi="Wingdings"/>
          </w:rPr>
          <w:t></w:t>
        </w:r>
      </w:ins>
      <w:ins w:id="18" w:author="kwoodrow" w:date="2010-02-20T16:03:00Z">
        <w:r>
          <w:rPr/>
          <w:t>Great critical reflecting!</w:t>
        </w:r>
      </w:ins>
    </w:p>
    <w:p>
      <w:pPr>
        <w:pStyle w:val="Normal"/>
        <w:spacing w:lineRule="auto" w:line="480"/>
        <w:ind w:firstLine="720"/>
        <w:rPr/>
      </w:pPr>
      <w:r>
        <w:rPr/>
        <w:t>In conclusion, the magic of classroom management is still a bit of a mystery to me.  I think through reflection on practice with each class</w:t>
      </w:r>
      <w:ins w:id="19" w:author="kwoodrow" w:date="2010-02-20T16:03:00Z">
        <w:r>
          <w:rPr/>
          <w:t>,</w:t>
        </w:r>
      </w:ins>
      <w:r>
        <w:rPr/>
        <w:t xml:space="preserve"> I will gain more perspective and skill.  There is no perfect method.  Each new program or method will need to be looked at with a critical eye and practiced with a careful hand.  I still believe in the power of having students make choices.  The question I will have to answer for myself is how can I make the choice structure less threatening and more relevant to their experience?</w:t>
      </w:r>
      <w:ins w:id="20" w:author="kwoodrow" w:date="2010-02-20T16:04:00Z">
        <w:r>
          <w:rPr/>
          <w:t>&lt;--Excellent and worthy of further research!</w:t>
        </w:r>
      </w:ins>
      <w:r>
        <w:rPr/>
        <w:t xml:space="preserve">  I will find a place for choice in my classroom that addresses the needs and motivations of my students.  Given the changing demographics of public schools, a critical eye needs to be taken to all practices, not just classroom management.  Teaching is </w:t>
      </w:r>
      <w:ins w:id="21" w:author="kwoodrow" w:date="2010-02-20T16:04:00Z">
        <w:r>
          <w:rPr/>
          <w:t xml:space="preserve">typically </w:t>
        </w:r>
      </w:ins>
      <w:r>
        <w:rPr/>
        <w:t xml:space="preserve">one-size fits all.  Evidence-based approaches can fall short using only broad strokes.  It is the attention to the detail and texture within each class that will create success.  I will have to look at each class to determine what I can do to reach them and teach them.  I look forward to the challenge and growth that will come.  </w:t>
      </w:r>
    </w:p>
    <w:p>
      <w:pPr>
        <w:pStyle w:val="Normal"/>
        <w:spacing w:lineRule="auto" w:line="480"/>
        <w:ind w:firstLine="720"/>
        <w:rPr/>
      </w:pPr>
      <w:r>
        <w:rPr/>
      </w:r>
    </w:p>
    <w:p>
      <w:pPr>
        <w:pStyle w:val="Normal"/>
        <w:spacing w:lineRule="auto" w:line="480"/>
        <w:rPr/>
      </w:pPr>
      <w:ins w:id="22" w:author="kwoodrow" w:date="2010-02-20T16:05:00Z">
        <w:r>
          <w:rPr/>
          <w:t>This reflection exemplified all of the elements of good, critically reflective writing. I am continually impressed with your inner</w:t>
        </w:r>
      </w:ins>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t xml:space="preserve">References </w:t>
      </w:r>
    </w:p>
    <w:p>
      <w:pPr>
        <w:pStyle w:val="Normal"/>
        <w:keepLines/>
        <w:autoSpaceDE w:val="false"/>
        <w:ind w:left="720" w:hanging="720"/>
        <w:rPr/>
      </w:pPr>
      <w:r>
        <w:rPr/>
        <w:t xml:space="preserve">Simonsen, B., Sugai, G., &amp; Negrone, M. (2008, July/‌August). Schoolwide Positive Behavior Supports: Primary systems and practices. </w:t>
      </w:r>
      <w:r>
        <w:rPr>
          <w:i/>
          <w:iCs/>
        </w:rPr>
        <w:t>TEACHING Exceptional Children, 40</w:t>
      </w:r>
      <w:r>
        <w:rPr/>
        <w:t>(6), 32-40. Retrieved from http://www.cec.sped.org/‌ScriptContent//.cfm?</w:t>
      </w:r>
    </w:p>
    <w:p>
      <w:pPr>
        <w:pStyle w:val="Normal"/>
        <w:keepLines/>
        <w:autoSpaceDE w:val="false"/>
        <w:spacing w:lineRule="auto" w:line="360"/>
        <w:ind w:left="720" w:hanging="720"/>
        <w:rPr/>
      </w:pPr>
      <w:r>
        <w:rPr/>
      </w:r>
    </w:p>
    <w:p>
      <w:pPr>
        <w:pStyle w:val="Normal"/>
        <w:keepLines/>
        <w:autoSpaceDE w:val="false"/>
        <w:ind w:left="720" w:hanging="720"/>
        <w:rPr/>
      </w:pPr>
      <w:r>
        <w:rPr/>
        <w:t xml:space="preserve">Sugai, G. (n.d.). School-Wide Positive Behavior Support and Response to Intervention. In </w:t>
      </w:r>
      <w:r>
        <w:rPr>
          <w:i/>
          <w:iCs/>
        </w:rPr>
        <w:t>OSEP Center on Positive Behavioral Interventions and Supports</w:t>
      </w:r>
      <w:r>
        <w:rPr/>
        <w:t>. Retrieved February 12, 2010, from National Center for Learning Disabilities website: http://www.rtinetwork.org////</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ppendix</w:t>
      </w:r>
    </w:p>
    <w:p>
      <w:pPr>
        <w:pStyle w:val="Normal"/>
        <w:numPr>
          <w:ilvl w:val="0"/>
          <w:numId w:val="1"/>
        </w:numPr>
        <w:spacing w:lineRule="auto" w:line="480"/>
        <w:rPr/>
      </w:pPr>
      <w:r>
        <w:rPr/>
        <w:t>PBS Poster – I choose to be a STAR in the Classroom</w:t>
      </w:r>
    </w:p>
    <w:p>
      <w:pPr>
        <w:pStyle w:val="Normal"/>
        <w:numPr>
          <w:ilvl w:val="0"/>
          <w:numId w:val="1"/>
        </w:numPr>
        <w:spacing w:lineRule="auto" w:line="480"/>
        <w:rPr/>
      </w:pPr>
      <w:r>
        <w:rPr/>
        <w:t>Active Listening poster</w:t>
      </w:r>
    </w:p>
    <w:p>
      <w:pPr>
        <w:pStyle w:val="Normal"/>
        <w:numPr>
          <w:ilvl w:val="0"/>
          <w:numId w:val="1"/>
        </w:numPr>
        <w:spacing w:lineRule="auto" w:line="480"/>
        <w:rPr/>
      </w:pPr>
      <w:r>
        <w:rPr/>
        <w:t>Behavior Chart picture</w:t>
      </w:r>
    </w:p>
    <w:p>
      <w:pPr>
        <w:pStyle w:val="Normal"/>
        <w:numPr>
          <w:ilvl w:val="0"/>
          <w:numId w:val="1"/>
        </w:numPr>
        <w:spacing w:lineRule="auto" w:line="480"/>
        <w:rPr/>
      </w:pPr>
      <w:r>
        <w:rPr/>
        <w:t>Friday Folder document</w:t>
      </w:r>
    </w:p>
    <w:p>
      <w:pPr>
        <w:pStyle w:val="Normal"/>
        <w:numPr>
          <w:ilvl w:val="0"/>
          <w:numId w:val="1"/>
        </w:numPr>
        <w:spacing w:lineRule="auto" w:line="480"/>
        <w:rPr/>
      </w:pPr>
      <w:r>
        <w:rPr/>
        <w:t>Friday Folder example</w:t>
      </w:r>
    </w:p>
    <w:p>
      <w:pPr>
        <w:pStyle w:val="Normal"/>
        <w:numPr>
          <w:ilvl w:val="0"/>
          <w:numId w:val="1"/>
        </w:numPr>
        <w:spacing w:lineRule="auto" w:line="480"/>
        <w:rPr/>
      </w:pPr>
      <w:r>
        <w:rPr/>
        <w:t>PBS Poster – I choose to be a STAR at Kane Elementary</w:t>
      </w:r>
    </w:p>
    <w:p>
      <w:pPr>
        <w:pStyle w:val="Normal"/>
        <w:numPr>
          <w:ilvl w:val="0"/>
          <w:numId w:val="1"/>
        </w:numPr>
        <w:spacing w:lineRule="auto" w:line="480"/>
        <w:rPr/>
      </w:pPr>
      <w:r>
        <w:rPr/>
        <w:t>STAR card</w:t>
      </w:r>
    </w:p>
    <w:p>
      <w:pPr>
        <w:pStyle w:val="Normal"/>
        <w:numPr>
          <w:ilvl w:val="0"/>
          <w:numId w:val="1"/>
        </w:numPr>
        <w:spacing w:lineRule="auto" w:line="480"/>
        <w:rPr/>
      </w:pPr>
      <w:r>
        <w:rPr/>
        <w:t>STAR behavior rubric</w:t>
      </w:r>
    </w:p>
    <w:sectPr>
      <w:footerReference w:type="default" r:id="rId2"/>
      <w:type w:val="nextPage"/>
      <w:pgSz w:w="12240" w:h="15840"/>
      <w:pgMar w:left="2160" w:right="1440"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2:56:00Z</dcterms:created>
  <dc:creator>user</dc:creator>
  <dc:description/>
  <cp:keywords/>
  <dc:language>en-US</dc:language>
  <cp:lastModifiedBy>kwoodrow</cp:lastModifiedBy>
  <cp:lastPrinted>2010-02-19T18:55:00Z</cp:lastPrinted>
  <dcterms:modified xsi:type="dcterms:W3CDTF">2010-03-13T22:56:00Z</dcterms:modified>
  <cp:revision>2</cp:revision>
  <dc:subject/>
  <dc:title>CLASSROOM MANAGEMENT</dc:title>
</cp:coreProperties>
</file>