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spacing w:lineRule="auto" w:line="480"/>
        <w:ind w:firstLine="720"/>
        <w:rPr>
          <w:i/>
          <w:i/>
          <w:sz w:val="28"/>
          <w:szCs w:val="28"/>
        </w:rPr>
      </w:pPr>
      <w:r>
        <w:rPr>
          <w:i/>
          <w:sz w:val="28"/>
          <w:szCs w:val="28"/>
        </w:rPr>
        <w:t>Final Presentation Sample—This text was a reading followed by the Prezi link at the end.</w:t>
      </w:r>
    </w:p>
    <w:p>
      <w:pPr>
        <w:pStyle w:val="CommentText"/>
        <w:spacing w:lineRule="auto" w:line="480"/>
        <w:ind w:firstLine="720"/>
        <w:rPr>
          <w:i/>
          <w:i/>
          <w:sz w:val="24"/>
          <w:szCs w:val="24"/>
        </w:rPr>
      </w:pPr>
      <w:r>
        <w:rPr>
          <w:i/>
          <w:sz w:val="24"/>
          <w:szCs w:val="24"/>
        </w:rPr>
      </w:r>
    </w:p>
    <w:p>
      <w:pPr>
        <w:pStyle w:val="CommentText"/>
        <w:spacing w:lineRule="auto" w:line="480"/>
        <w:ind w:firstLine="720"/>
        <w:rPr>
          <w:sz w:val="24"/>
          <w:szCs w:val="24"/>
        </w:rPr>
      </w:pPr>
      <w:r>
        <w:rPr>
          <w:sz w:val="24"/>
          <w:szCs w:val="24"/>
        </w:rPr>
        <w:t xml:space="preserve">Reading has always been a passion for me.  I like to read books, I love to listen to books on tape and I particularly enjoy reading children’s books to my daughter.  In fact last year her class was challenged to read a million words during the year and in a matter of four months she and I had already completed the million words.  Needless to say as a teacher I am excited about imparting to children the same passion for reading.    </w:t>
      </w:r>
    </w:p>
    <w:p>
      <w:pPr>
        <w:pStyle w:val="Normal"/>
        <w:spacing w:lineRule="auto" w:line="480"/>
        <w:ind w:firstLine="720"/>
        <w:rPr/>
      </w:pPr>
      <w:r>
        <w:rPr/>
        <w:t xml:space="preserve">I learned about guided reading groups and centers such as word study, literacy games, listening center, independent reading, spelling review, and creative writing and heard detailed descriptions about the advantages of students working in heterogeneous groups. I also learned about the importance of differentiating lessons to meet the needs of all students. I was excited to utilize the information gained and apply it to my student teaching experience. I was equally excited because I learned that my cooperating teacher had the “high” reading group at Red Hawk Ridge. I would still be working with mixed ability students, only at a slightly higher level. My mind was racing with ideas of how to challenge these students to strive toward greatness. Higher level thinking games, writing creative stories, and even having conversations about the different parts of a story, like character, setting, problem, main events, and solution were bouncing around in my head.  </w:t>
      </w:r>
    </w:p>
    <w:p>
      <w:pPr>
        <w:pStyle w:val="Normal"/>
        <w:spacing w:lineRule="auto" w:line="480"/>
        <w:ind w:firstLine="720"/>
        <w:rPr/>
      </w:pPr>
      <w:r>
        <w:rPr/>
        <w:t>Shortly after I began student teaching I was told that the “high” literacy block was going to change. I wondered about guided reading groups and centers? Switching classes for reading in first grade is already an adjustment, how am I going to utilize all that I have learned during my core classes when both differentiation and guided reading groups are being taken away?”</w:t>
      </w:r>
    </w:p>
    <w:p>
      <w:pPr>
        <w:pStyle w:val="Normal"/>
        <w:spacing w:lineRule="auto" w:line="480"/>
        <w:ind w:firstLine="720"/>
        <w:rPr/>
      </w:pPr>
      <w:r>
        <w:rPr/>
        <w:t xml:space="preserve"> </w:t>
      </w:r>
      <w:r>
        <w:rPr/>
        <w:t xml:space="preserve">I went home and pondered about how I was going to make the most of the situation. As I closed my eyes I began to picture what my ideal literacy block would look like. The students would be in their groups working quietly at the centers set up around the room. Smiling faces would be enthralled in the latest literacy games, and a look of deep understanding would be permeating off the students in the listening center. Over in the corner there would be several students writing a story about their favorite animal who had a special superpower. By the door would be a basket of paper for the students to use to write their spelling words into creative sentences, and sitting around the kidney table with me would be a group of students taking turns reading the pages of one of our guided reading books. As my eyes opened and it was time to start a new day, I realized that it was all just a dream and the reality was that the literacy block at my cooperating school was going to look much different than my ideal literacy block; we would not be doing centers or guided reading groups. </w:t>
      </w:r>
    </w:p>
    <w:p>
      <w:pPr>
        <w:pStyle w:val="Normal"/>
        <w:spacing w:lineRule="auto" w:line="480"/>
        <w:ind w:firstLine="720"/>
        <w:rPr/>
      </w:pPr>
      <w:r>
        <w:rPr/>
        <w:t xml:space="preserve">Our class and the “gifted and talented” teacher were going to pilot a program that would individualize student instruction which would take the place of guided reading groups and centers in our classroom. An evening meeting was held for parents to explain and demonstrate the ideals of the program as well as asking for parental support as they were going to be a contributing factor in successfully implementing this program. If implemented this program would require parents to spend at least 30 minutes each night dedicated to reading with and timing their students as they read assigned books.  Learning contracts were signed by the student, parent, and teacher holding each student responsible for their homework and daily reading and comprehension worksheets. Even though I was apprehensive about this new program it was amazing to see the support and enthusiasm the parents showed as they eagerly signed the contracts and committed to helping their students in becoming successful and avid readers and learners. Standing at the back of the room listening to what would be required of the parents and students; I wondered if this was a lower socioeconomic school or had a higher number of ELA student would we be able to garner the same level parental support. </w:t>
      </w:r>
    </w:p>
    <w:p>
      <w:pPr>
        <w:pStyle w:val="Normal"/>
        <w:spacing w:lineRule="auto" w:line="480"/>
        <w:ind w:firstLine="720"/>
        <w:rPr/>
      </w:pPr>
      <w:r>
        <w:rPr/>
        <w:t>The next day work packets were passed out and explained thoroughly; the students were then dismissed to work through the reading and writing packets in any order as long as all the work was completed by the end of the week. I thought I must be dreaming again, the students were working diligently at their desks and even sprawled out on the floor. With work packets in hand, the students looked for available resources to complete their assignments.  I heard the chatter of little voices talking about the beautiful colors of a butterfly and the creepiness of the tarantula. Through the midst of their discussion, they were filling out one of their worksheets “reading to learn about”.</w:t>
      </w:r>
      <w:r>
        <w:rPr>
          <w:i/>
        </w:rPr>
        <w:t xml:space="preserve"> </w:t>
      </w:r>
      <w:r>
        <w:rPr/>
        <w:t xml:space="preserve">I heard a group of boys creating sentences “the dog eats a sandwich during lunch”, the spider crawls on the paper after school”. The whole time their giggling voices abounded as their sentences became more and more creative. When he wrote the same sentence again adding vivid verbs the spider transformed into a black widow spider that crawled slowly across the paper after school. It was obvious that building sentences was a great example of enabling students to take the four main parts of a sentence and make it into a creatively fantastic sentence. </w:t>
      </w:r>
    </w:p>
    <w:p>
      <w:pPr>
        <w:pStyle w:val="Normal"/>
        <w:spacing w:lineRule="auto" w:line="480"/>
        <w:ind w:firstLine="720"/>
        <w:rPr>
          <w:i/>
          <w:i/>
        </w:rPr>
      </w:pPr>
      <w:r>
        <w:rPr/>
        <w:t xml:space="preserve">On the other side of the room I saw a group of students working on one of their comprehension worksheets, each one taking a turn to read. I smiled and walked over to some girls flipping through a dictionary trying to find a good word for their “dictionary dilemma” worksheet. “I found cookies” one girl says and her friend responded back “well I found crocodile”. Both quickly wrote down the definition of their words and then discussed how they could use their words in sentences. Watching the students I could almost see the wheels in their minds turning as they discovered creatures in the non-fiction books, new and exciting words in the dictionaries, and were being enabled to build the most bizarre or creative sentences ever. </w:t>
      </w:r>
    </w:p>
    <w:p>
      <w:pPr>
        <w:pStyle w:val="Normal"/>
        <w:spacing w:lineRule="auto" w:line="480"/>
        <w:ind w:firstLine="720"/>
        <w:rPr/>
      </w:pPr>
      <w:r>
        <w:rPr/>
        <w:t xml:space="preserve">Amongst the laughter and chatter, Ms. E called over a student to discuss the new books and reading assignment sheet that would need to be completed before the next meeting. Meetings are held once a week for 25 to 30 minutes to assess how the student is doing and how they are progressing. I was awestruck by the level of thinking that was being asked of these students through summarizing chapter books to interpreting the author’s message. Suddenly I felt a little girl tugging on my sleeve, “Ms. Davis, will you help me find interesting facts about a zebra”. I shook my head, realizing that this was not a dream, this was my classroom and I wondered if the same principles and methods could be used with guided reading groups. My mind kept reverting back to how this could be applied to a “regular” classroom. I had flashbacks of my Exceptional Learners class and how taking the gained knowledge from this classroom dynamic and applying it to my own classroom would differentiate for high level thinkers by giving them a challenge, while modifying the same assignment would challenge all students to become higher level thinkers. </w:t>
      </w:r>
    </w:p>
    <w:p>
      <w:pPr>
        <w:pStyle w:val="Normal"/>
        <w:spacing w:lineRule="auto" w:line="480"/>
        <w:ind w:firstLine="720"/>
        <w:rPr/>
      </w:pPr>
      <w:r>
        <w:rPr/>
        <w:t xml:space="preserve">I was fortunate to be asked by my principal to spend the last two weeks in another classroom with guided reading groups and centers. Eagerly I agreed, now I would be able to see if the literacy block would be as I good as the one I initially envisioned and make a comparison between the types of classrooms.  The teacher explained the new center activities and the work expectations. The students were dismissed with their groups to their assigned centers, which I was told they would work at for about 25 minutes before switching to the next assigned center. I walked around the room, listening to the students reading poems to find the short vowel sounds and a group working on the week’s spelling words. “Ms. L do we have to write the words three times?” a little boy asks, to which she responds “What do you think, how many did you have to do last week?”, a smirk appearing on his face he gets back to work writing his words. I notice a group of students playing literacy games and working on their assignment. One little girl is grouping short vowel sounds and another is creating rhyming sentences by putting pictures together, for example the truck was stuck in the muck or the frog and the hog take a jog. While they are playing one little girl is working on the worksheet. Again my mind was racing, I thought about how activities like this could be extended even more, maybe have the students find two more words that rhyme with the sentence and then create a new sentence such as the frog and the hog take a jog, running right into fog and tripping over a log. Throughout the room, I heard muffled voices talking to each other about what they were working on. Reading books were passed out to students in the reading group and they went through the words that the teacher thought that they might struggle with. She asked them to predict what they thought the book would be about based on the cover. After the students shared their ideas she told them to read silently. Randomly she pointed to a student and that student began to read aloud. Later she explained that by doing this it allows each student a chance to read at their own pace and help her to assess the individual student which would ultimately help her make objectives for the following lessons based on student need. As we talked she explained that I would know when a student was ready to be moved to a higher level book because they would be able to read the book with little to no help. After watching her for a couple days, she asked me if I wanted to conduct the reading groups. She said not to worry she would be right there to help and jump in if necessary. That night I went home armed with the information I had learned and planned for several guided reading lessons. The question remained as to which way is better. Learning contracts used in the “high” reading group or guided reading groups. Would it be logical to incorporate learning contracts into my classroom to further differentiate and meet the needs of my students? </w:t>
      </w:r>
    </w:p>
    <w:p>
      <w:pPr>
        <w:pStyle w:val="Normal"/>
        <w:spacing w:lineRule="auto" w:line="480"/>
        <w:ind w:firstLine="720"/>
        <w:rPr/>
      </w:pPr>
      <w:r>
        <w:rPr/>
        <w:t xml:space="preserve">It is apparent to me that both strategies are beneficial, guided reading groups give students the tools to become independent readers; while learning contracts enable the already independent reader the opportunity to take their learning to a whole other level. I think that incorporating learning contracts would continue to challenge the already high level thinkers, empowering them even further to take control of their learning. I witnessed the success of learning contracts in my cooperating class, but I believe that it was successful because there was 100 percent parental support and willingness to spend the extra time reading with and timing their child as they read. In a school with a different socioeconomic level or a school with a high level of ELA students would there be the same parental support? As a new teacher I would certainly be willing to try learning contracts and encourage parent involvement. I would not hesitate to seek the insight and advice of other teachers as to what they consider to be successful learning strategies encompassing their school demographics. As I come closer to having my own classroom, I feel that I have gained the knowledge and confidence to create an effective, empowering and rewarding learning environment teaching the students both holistically and individually. However, I don’t ever want to forget how vital it will be to remain flexible and adaptable to my classroom community. It is important as a teacher to provide students with the necessary tools to learn, but teach them that they are ultimately responsible for their learning. </w:t>
      </w:r>
    </w:p>
    <w:p>
      <w:pPr>
        <w:pStyle w:val="Normal"/>
        <w:rPr/>
      </w:pPr>
      <w:r>
        <w:rPr/>
      </w:r>
    </w:p>
    <w:p>
      <w:pPr>
        <w:pStyle w:val="Normal"/>
        <w:rPr>
          <w:i/>
          <w:i/>
          <w:sz w:val="28"/>
          <w:szCs w:val="28"/>
        </w:rPr>
      </w:pPr>
      <w:r>
        <w:rPr>
          <w:i/>
          <w:sz w:val="28"/>
          <w:szCs w:val="28"/>
        </w:rPr>
        <w:t>Prezi Link (This material was accompanied by an oral presentation that followed the students’ reading)</w:t>
      </w:r>
    </w:p>
    <w:p>
      <w:pPr>
        <w:pStyle w:val="Normal"/>
        <w:rPr>
          <w:i/>
          <w:i/>
          <w:sz w:val="28"/>
          <w:szCs w:val="28"/>
        </w:rPr>
      </w:pPr>
      <w:r>
        <w:rPr>
          <w:i/>
          <w:sz w:val="28"/>
          <w:szCs w:val="28"/>
        </w:rPr>
      </w:r>
    </w:p>
    <w:p>
      <w:pPr>
        <w:pStyle w:val="Normal"/>
        <w:rPr/>
      </w:pPr>
      <w:hyperlink r:id="rId2" w:tgtFrame="_blank">
        <w:r>
          <w:rPr>
            <w:rStyle w:val="InternetLink"/>
          </w:rPr>
          <w:t>http://prezi.com/lbar_pi6y3av/</w:t>
        </w:r>
      </w:hyperlink>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886835</wp:posOffset>
              </wp:positionH>
              <wp:positionV relativeFrom="paragraph">
                <wp:posOffset>-16700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3.15pt;mso-position-vertical-relative:text;margin-left:30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ezi.com/lbar_pi6y3av/"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9:36:00Z</dcterms:created>
  <dc:creator>kwoodrow</dc:creator>
  <dc:description/>
  <cp:keywords/>
  <dc:language>en-US</dc:language>
  <cp:lastModifiedBy>kwoodrow</cp:lastModifiedBy>
  <dcterms:modified xsi:type="dcterms:W3CDTF">2010-03-13T19:39:00Z</dcterms:modified>
  <cp:revision>1</cp:revision>
  <dc:subject/>
  <dc:title/>
</cp:coreProperties>
</file>