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Presentations EDRS 698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stone in Reflective Teaching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udent:</w:t>
      </w:r>
      <w:r>
        <w:rPr/>
        <w:t>________________________________</w:t>
      </w:r>
      <w:r>
        <w:rPr>
          <w:b/>
          <w:sz w:val="28"/>
          <w:szCs w:val="28"/>
        </w:rPr>
        <w:t>Topic Focus:</w:t>
      </w:r>
      <w:r>
        <w:rPr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b 2.0 tool: </w:t>
      </w:r>
      <w:r>
        <w:rPr>
          <w:b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inward reflec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Includes: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peculation/biases and questions at outse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lear understanding of issue shows in puzzle of practice and practical theor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ny perspectives/perceptions that were changed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ew ideas and insights for practice based on results/dat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on outward reflectio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clud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cerns for marginalized populations and/or larger commun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esearch dat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ctions taken or recommend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hanges in practical theory, perception, perspective, bias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as for the entire school or commun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w and/or genuine ins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esentation quality:  </w:t>
      </w:r>
    </w:p>
    <w:p>
      <w:pPr>
        <w:pStyle w:val="Normal"/>
        <w:rPr/>
      </w:pPr>
      <w:r>
        <w:rPr>
          <w:b/>
        </w:rPr>
        <w:t>Includes:</w:t>
      </w:r>
      <w:r>
        <w:rPr/>
        <w:t xml:space="preserve">  The presentation is organized, clear, concise and relevant.  It meets the required time guidelines (12-15 minutes).  It is both visually and auditorially engaging.  The presenter uses technology well.  The presenter is prep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Comments:</w:t>
      </w:r>
    </w:p>
    <w:sectPr>
      <w:type w:val="nextPage"/>
      <w:pgSz w:w="12240" w:h="15840"/>
      <w:pgMar w:left="1152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8:11:00Z</dcterms:created>
  <dc:creator>kwoodrow</dc:creator>
  <dc:description/>
  <cp:keywords/>
  <dc:language>en-US</dc:language>
  <cp:lastModifiedBy>kwoodrow</cp:lastModifiedBy>
  <cp:lastPrinted>2010-03-06T08:41:00Z</cp:lastPrinted>
  <dcterms:modified xsi:type="dcterms:W3CDTF">2010-09-25T18:11:00Z</dcterms:modified>
  <cp:revision>2</cp:revision>
  <dc:subject/>
  <dc:title/>
</cp:coreProperties>
</file>