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INSTRUCTIONAL STRATEGIES REFLECTION</w:t>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y</w:t>
      </w:r>
    </w:p>
    <w:p>
      <w:pPr>
        <w:pStyle w:val="Normal"/>
        <w:spacing w:lineRule="auto" w:line="480"/>
        <w:jc w:val="center"/>
        <w:rPr/>
      </w:pPr>
      <w:r>
        <w:rPr/>
        <w:t>Jane Doe</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pPr>
      <w:r>
        <w:rPr/>
        <w:t>A Reflection Paper Presented in Partial Fulfillment</w:t>
      </w:r>
    </w:p>
    <w:p>
      <w:pPr>
        <w:pStyle w:val="Normal"/>
        <w:jc w:val="center"/>
        <w:rPr/>
      </w:pPr>
      <w:r>
        <w:rPr/>
        <w:t xml:space="preserve">of the requirements for </w:t>
      </w:r>
    </w:p>
    <w:p>
      <w:pPr>
        <w:pStyle w:val="Normal"/>
        <w:jc w:val="center"/>
        <w:rPr/>
      </w:pPr>
      <w:r>
        <w:rPr/>
        <w:t>EDFD 698 Capstone in Reflective Teach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REGIS UNIVERSITY</w:t>
      </w:r>
    </w:p>
    <w:p>
      <w:pPr>
        <w:pStyle w:val="Normal"/>
        <w:spacing w:lineRule="auto" w:line="480"/>
        <w:jc w:val="center"/>
        <w:rPr/>
      </w:pPr>
      <w:r>
        <w:rPr/>
        <w:t>February, 2010</w:t>
      </w:r>
    </w:p>
    <w:p>
      <w:pPr>
        <w:pStyle w:val="Normal"/>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INSTRUCTIONAL STRATEGIES</w:t>
      </w:r>
    </w:p>
    <w:p>
      <w:pPr>
        <w:pStyle w:val="Normal"/>
        <w:spacing w:lineRule="auto" w:line="480"/>
        <w:rPr/>
      </w:pPr>
      <w:r>
        <w:rPr/>
        <w:tab/>
        <w:t xml:space="preserve">During my student teaching experience, I found that using a variety of instructional strategies was one way that I felt I could be creative and also effective in the classroom.  I was not in control of </w:t>
      </w:r>
      <w:r>
        <w:rPr>
          <w:i/>
        </w:rPr>
        <w:t>what</w:t>
      </w:r>
      <w:r>
        <w:rPr/>
        <w:t xml:space="preserve"> content I taught as I had to follow the required curriculum.  I was also not in control of </w:t>
      </w:r>
      <w:r>
        <w:rPr>
          <w:i/>
        </w:rPr>
        <w:t>when</w:t>
      </w:r>
      <w:r>
        <w:rPr/>
        <w:t xml:space="preserve"> I taught the content as I had to follow the district pacing guides.  What I could and did control was </w:t>
      </w:r>
      <w:r>
        <w:rPr>
          <w:i/>
        </w:rPr>
        <w:t>how</w:t>
      </w:r>
      <w:r>
        <w:rPr/>
        <w:t xml:space="preserve"> I taught.  I found my challenge and motivation in not creating what I was going to teach but in deciding how I was going to teach. </w:t>
      </w:r>
      <w:ins w:id="0" w:author="kwoodrow" w:date="2010-02-28T19:32:00Z">
        <w:r>
          <w:rPr>
            <w:rFonts w:eastAsia="Wingdings" w:cs="Wingdings" w:ascii="Wingdings" w:hAnsi="Wingdings"/>
          </w:rPr>
          <w:t></w:t>
        </w:r>
      </w:ins>
      <w:ins w:id="1" w:author="kwoodrow" w:date="2010-02-28T19:32:00Z">
        <w:r>
          <w:rPr/>
          <w:t>Good critical reflection!</w:t>
        </w:r>
      </w:ins>
      <w:r>
        <w:rPr/>
        <w:t xml:space="preserve"> While I planned my lessons I thought about the content and what the students needed to get to take with them to the next lesson to identify my objective and focus for instruction.  Then, I thought about my students.   How did they learn?  What could I do to help them?  What were the ways that I could keep them engaged in the content and also participatory in the learning process?  One of the most important considerations I had for what instructional strategies were used in the classroom was to be sure the method challenged the students in some way or helped them develop a skill in addition to gaining knowledge.  As I started taking over the different subjects in class, I used trial and error to determine whether the instructional strategy met my criteria or not.  It was not a perfect system but I think it helped me and my students grow through the process.  As I tried out the different strategies, I realized how much I needed to consider the students in implementation.  The research and evidence for any strategy could tell me how effective this method or that method had been but that did not always mean that my students agreed with the research. </w:t>
      </w:r>
      <w:ins w:id="2" w:author="kwoodrow" w:date="2010-02-28T19:33:00Z">
        <w:r>
          <w:rPr>
            <w:rFonts w:eastAsia="Wingdings" w:cs="Wingdings" w:ascii="Wingdings" w:hAnsi="Wingdings"/>
          </w:rPr>
          <w:t></w:t>
        </w:r>
      </w:ins>
      <w:ins w:id="3" w:author="kwoodrow" w:date="2010-02-28T19:33:00Z">
        <w:r>
          <w:rPr/>
          <w:t>Excellent!</w:t>
        </w:r>
      </w:ins>
      <w:r>
        <w:rPr/>
        <w:t xml:space="preserve"> As much as I had to know standards and content, I also had to know how my students could or would learn so I could implement effective instructional strategies.  </w:t>
      </w:r>
    </w:p>
    <w:p>
      <w:pPr>
        <w:pStyle w:val="Normal"/>
        <w:spacing w:lineRule="auto" w:line="480"/>
        <w:ind w:firstLine="720"/>
        <w:rPr/>
      </w:pPr>
      <w:r>
        <w:rPr/>
        <w:t xml:space="preserve">One of the greatest needs in a classroom with many ELL students is to provide practice and structure to help students develop language.  As I had a classroom with a majority of ELL students, language practice and development was a focus during my instruction.  In order to help encourage the development and use of language, students must be allowed to talk. </w:t>
      </w:r>
      <w:ins w:id="4" w:author="kwoodrow" w:date="2010-02-28T19:34:00Z">
        <w:r>
          <w:rPr/>
          <w:t xml:space="preserve">YES!!!! </w:t>
        </w:r>
      </w:ins>
      <w:r>
        <w:rPr/>
        <w:t>Even before I started my student teaching, I had noticed that classrooms I observed with many ELL students had more chatter than classrooms with only a few or no ELL students.  The quieter classrooms could be a result of teacher style or preference so I did not attribute the difference to an intentional instructional method.  Once I started my teaching practice, I saw that my students were able to more easily communicate their thoughts to me and to each other if they had a consistent ability to verbalize in the classroom.  After a time of silence, getting the students to engage in the lesson was like waking them from a deep sleep.  Also, I noticed that without consistent practice from day to day, the skill and vocabulary that the students would be in mastery of one day would be gone the next.  In order to avoid that struggle, I allowed a low level of noise in the classroom to accommodate the students talking to each other.  My cooperating teacher was in full agreement with me on this.  She believes that a silent classroom is not a productive classroom and encouraged all use of talk to help the students with comprehension and application of learning.  Perhaps in a different school, the use of talk would not be encouraged or emphasized.  The demographics of any class should have an impact on the instructional methods used.   At Johnson, the student body has a high ELL population and almost all students are in families living at poverty level.  The needs of these students drive the instructional focus and method for the classroom.  Basing my instructional practice on those needs, I had to include a component of verbal communication within any strategy.  If I had been in a classroom with more affluent and/or native English speaking students, talk might have been seen as a tool only during specific lessons, such as reading groups, and not used as an overall structure to instruction.</w:t>
      </w:r>
    </w:p>
    <w:p>
      <w:pPr>
        <w:pStyle w:val="Normal"/>
        <w:spacing w:lineRule="auto" w:line="480"/>
        <w:ind w:firstLine="720"/>
        <w:rPr/>
      </w:pPr>
      <w:r>
        <w:rPr/>
        <w:t xml:space="preserve">Throughout the day, I used different methods of having the students talk during lessons.  The most commonly used method I used to create engagement and to kick start the students thought process, was Turn and Talk (artifact 1).  I used Turn and Talk at some point every day.  The method of Turn and Talk is for the teacher to ask the students to turn and talk to their neighbor about their thoughts regarding ideas, questions or actions suggested by the teacher.  After a few minutes, the teacher then asks for volunteers to tell the class what they discussed.  I thought this method was very effective to get the juices flowing for a lesson or to inject energy when the class had gone flat.  Through discussion with each other, the students would become involved in the lesson and invested in the discussion since it was directed by their thoughts.  This was especially useful during times when the students were gathered on the rug and had the distractions of their shoes, other student’s hair and various tempting objects in reach.  Requiring the interaction of Turn and Talk and then active listening kept the students focused as well as gave them the practice of organizing their thoughts for speech and hearing those spoken thoughts.  An added benefit to the Turn and Talk method was that the students, being paired randomly, would interact with a variety of their classmates.  These heterogeneous pairings helped develop social interaction between the students which was a skill not directly related to the academic learning is a benefit the classroom.  </w:t>
      </w:r>
    </w:p>
    <w:p>
      <w:pPr>
        <w:pStyle w:val="Normal"/>
        <w:spacing w:lineRule="auto" w:line="480"/>
        <w:ind w:firstLine="720"/>
        <w:rPr/>
      </w:pPr>
      <w:r>
        <w:rPr/>
        <w:t xml:space="preserve">One instructional tool that emphasized talking was required by THE DISTRICT during the math block for all schools.  Number Talk (artifact 2 and 3) starts off the math block at every grade level within Johnson Elementary.  During a Number Talk, the teacher takes on an observatory role as a scribe for the students.  The students direct the content of the lesson as they explain their thought processes, strategies and solutions to a mathematical problem.  For the Number Talks in my classroom, I gathered the students on the rug and wrote the problem on a chart.  Usually I used a Turn and Talk to get the students engaged in the problem and also to give an opportunity to do a run-through their thoughts before sharing with the class.  I used this time to monitor their conversation to determine who was on the right track with their thinking and who was struggling.  Then I would ask for volunteers to give their strategy for solving the problem.  As the student would talk through their thought process, I would write what they described on the chart.  During that time, I could only ask clarifying questions.  Once the student was done, the class looks at the chart and evaluate whether the problem had been solved.  If the class agreed with the solution, we would move on to a volunteer who had done the problem differently.  Three or four students could be called on per session and each would explain a different way of solving the problem.  The problems given during Number Talk would be at different levels of difficulty so anyone of the students could participate.    </w:t>
      </w:r>
    </w:p>
    <w:p>
      <w:pPr>
        <w:pStyle w:val="Normal"/>
        <w:spacing w:lineRule="auto" w:line="480"/>
        <w:ind w:firstLine="720"/>
        <w:rPr/>
      </w:pPr>
      <w:r>
        <w:rPr/>
        <w:t xml:space="preserve">Done as a heterogeneous whole-group activity, I found Number Talk to be an incredibly powerful and beneficial practice for the entire class.  Students could develop their thinking either through describing their strategy to the class or through hearing and seeing the strategy in action.  The benefit of having the Number Talk in mathematics was that the vocabulary of math is taught continuously and explicitly during the content lessons.  For ELL students who struggle to express their thoughts aloud due to vocabulary, knowing the correct words to describe their thinking can be a very empowering experience.  One student I had was a math whiz with very low language ability. His verbal participation in other subjects was limited due to his lack of vocabulary, however in math he was able to use the specific vocabulary of the equations to communicate accurately.  Having the other students see and hear his abilities in math was beneficial to his self-esteem and also changed the other student’s perceptions of him.  During my time in the classroom, it never occurred to me to use Number Talk as a small group or center activity.  Homogeneous grouping is a recommended model for the Number Talk practice outlined for the classroom.  The heterogeneous whole group structure of Number Talk is designed to expose the entire class to different strategies .  Within a small group setting, I wonder if the practice would be as powerful.  In a homogeneous grouping, the students are all at the same level.  Discussing math strategies and solutions may not have as much variety or create as many insights with students who are all similarly achieving.  In order to feel comfortable creating a small group for Number Talk, I would have to find another focus to feel it was effective.   </w:t>
      </w:r>
    </w:p>
    <w:p>
      <w:pPr>
        <w:pStyle w:val="Normal"/>
        <w:spacing w:lineRule="auto" w:line="480"/>
        <w:ind w:firstLine="720"/>
        <w:rPr/>
      </w:pPr>
      <w:r>
        <w:rPr/>
        <w:t xml:space="preserve">Another instructional technique that I used in my teaching practice is the question-response-feedback style described by Simich-Dudgeon (1998).  In this organized verbal interaction, the teacher poses a question, receives a student response and then follows up with feedback to the response to help negotiate meaning.  During my student teaching, I fell into this technique out of instinct and did not know it had a name until recently.  This student-teacher interactive model has a natural feel for me.  As the teacher, I am trying to prod the student into learning.  Using a question, I would prod the students into response and then build on that response with feedback.  I found this technique particularly effective during shared reading lessons.  </w:t>
      </w:r>
      <w:ins w:id="5" w:author="kwoodrow" w:date="2010-02-28T19:40:00Z">
        <w:r>
          <w:rPr>
            <w:rFonts w:eastAsia="Wingdings" w:cs="Wingdings" w:ascii="Wingdings" w:hAnsi="Wingdings"/>
          </w:rPr>
          <w:t></w:t>
        </w:r>
      </w:ins>
      <w:ins w:id="6" w:author="kwoodrow" w:date="2010-02-28T19:40:00Z">
        <w:r>
          <w:rPr/>
          <w:t xml:space="preserve">Be judicious with this technique as it often is done with known answer questions which have very limited growth opportunities for students. Students often simply try to find the answer you are looking for. Much of the research on ELL suggest that students need to respond to more open ended questions to really practice their language and to bring </w:t>
        </w:r>
      </w:ins>
      <w:ins w:id="7" w:author="kwoodrow" w:date="2010-02-28T19:42:00Z">
        <w:r>
          <w:rPr/>
          <w:t>their funds of knowledge into the educational arena—which thereby offers motivation and legitimates their knowledge.</w:t>
        </w:r>
      </w:ins>
    </w:p>
    <w:p>
      <w:pPr>
        <w:pStyle w:val="Normal"/>
        <w:spacing w:lineRule="auto" w:line="480"/>
        <w:ind w:firstLine="720"/>
        <w:rPr/>
      </w:pPr>
      <w:r>
        <w:rPr/>
        <w:t xml:space="preserve">The application of this technique is the classroom is seen in a vignette of my discussion with the class tying in a shared reading selection with the social studies unit.  After completing a shared reading selection about skyscrapers, I ask the class, “Where would you find a skyscraper?  Does anyone know?”  A student raises his hand and says, “In a city.”  “That’s right,” I say, “You find skyscrapers in a city.  Why do you find them in cities?”  Another student offers, “’Cuz they are too tall to be in the country.  They would look funny.”  She raises her arms high above her head and then drops them in exasperation.  “I see.  The skyscrapers  would be out of place in the country.  </w:t>
      </w:r>
      <w:commentRangeStart w:id="0"/>
      <w:r>
        <w:rPr/>
        <w:t xml:space="preserve">But, why?”  </w:t>
      </w:r>
      <w:r>
        <w:rPr>
          <w:rStyle w:val="CommentReference"/>
          <w:vanish w:val="false"/>
        </w:rPr>
      </w:r>
      <w:commentRangeEnd w:id="0"/>
      <w:r>
        <w:commentReference w:id="0"/>
      </w:r>
      <w:r>
        <w:rPr/>
        <w:t xml:space="preserve">I ask.  The first student who had answered jumps in and says, “Because there aren’t any other tall buildings.  They would stick out.”  I push further into this idea of a skyscraper in the country and say, “So the skyscraper would be the only one out in the country.  Well, what do they have in the country then?”  A new student joins the discussion and says, “Farms and houses and stuff.”  “Yes, the country is where the farms are,” I say, “that sounds familiar.  Haven’t we been talking about farms and cities?  These are different communities that have different names.  Can anyone remember what they were?”  A student waves her hand and says “Urban and rural.”  Prodding further, I say “Urban and rural are the two communities but which is which?”  She responds, “The urban community has skyscrapers and the rural community has farms.”  I smile and say “Yes, I remember now. Urban communities have tall buildings like skyscrapers and rural communities have large, sprawling farms.”  </w:t>
      </w:r>
    </w:p>
    <w:p>
      <w:pPr>
        <w:pStyle w:val="Normal"/>
        <w:spacing w:lineRule="auto" w:line="480"/>
        <w:ind w:firstLine="720"/>
        <w:rPr>
          <w:ins w:id="14" w:author="kwoodrow" w:date="2010-02-28T19:57:00Z"/>
        </w:rPr>
      </w:pPr>
      <w:r>
        <w:rPr/>
        <w:t xml:space="preserve">Simich-Dudgeon (1998) explains that this interaction helps students co-create the response to the questions with the teacher.  The feedback helps them formulate the meaning.  This active negotiation of meaning is important for ELL students.  Instead of being merely a respondent, they are participating in the construction of meaning.  While I was using this technique, I had the focus of two things.  One was to have the students participate in an academic conversation with me.  The second focus was to provide repetition and rephrasing of the students answers so they would hear the answer twice.  Again, this focused on the need of language development for the ELL students, however it also helped to have the entire class participate in a conversation in which they could build background information and meaning for the academic content.  Many of the students did not have previous exposure to the places, things and ideas that were being presented in class.  Without any background knowledge or context for the content, students have a hard time engaging with the material. </w:t>
      </w:r>
      <w:ins w:id="8" w:author="kwoodrow" w:date="2010-02-28T19:48:00Z">
        <w:r>
          <w:rPr>
            <w:rFonts w:eastAsia="Wingdings" w:cs="Wingdings" w:ascii="Wingdings" w:hAnsi="Wingdings"/>
          </w:rPr>
          <w:t></w:t>
        </w:r>
      </w:ins>
      <w:ins w:id="9" w:author="kwoodrow" w:date="2010-02-28T19:48:00Z">
        <w:r>
          <w:rPr/>
          <w:t>Yes!</w:t>
        </w:r>
      </w:ins>
      <w:r>
        <w:rPr/>
        <w:t xml:space="preserve"> Using the question-response-feedback structure to discussions provides the opportunity to gather all of the bits of knowledge from the whole class and, as a class, make them bigger and cohesive and create meaning that is tailored to the class.  In an ideal world, this is what would happen for every lesson.  In the real world of my classroom, I had a less than perfect record of being able to have the class totally direct discussion.  The daily schedule of subjects imposes time constraints on each subject area and the use of discussion can be a slow and time-consuming process.  Many times I struggled to get the class to the end point of the lesson in the allotted time.  When I am back in the classroom I will have to examine my technique and refine the questioning that I do to focus the class and help them get to the end more expediently.  </w:t>
      </w:r>
      <w:ins w:id="10" w:author="kwoodrow" w:date="2010-02-28T19:48:00Z">
        <w:r>
          <w:rPr>
            <w:rFonts w:eastAsia="Wingdings" w:cs="Wingdings" w:ascii="Wingdings" w:hAnsi="Wingdings"/>
          </w:rPr>
          <w:t></w:t>
        </w:r>
      </w:ins>
      <w:ins w:id="11" w:author="kwoodrow" w:date="2010-02-28T19:48:00Z">
        <w:r>
          <w:rPr/>
          <w:t xml:space="preserve">Look into Science Talk </w:t>
        </w:r>
      </w:ins>
      <w:ins w:id="12" w:author="kwoodrow" w:date="2010-02-28T19:57:00Z">
        <w:r>
          <w:rPr/>
          <w:t xml:space="preserve">from the Cheche Konnen Group, </w:t>
        </w:r>
      </w:ins>
      <w:hyperlink r:id="rId2">
        <w:ins w:id="13" w:author="kwoodrow" w:date="2010-02-28T19:57:00Z">
          <w:r>
            <w:rPr>
              <w:rStyle w:val="InternetLink"/>
            </w:rPr>
            <w:t>http://chechekonnen.terc.edu/</w:t>
          </w:r>
        </w:ins>
      </w:hyperlink>
    </w:p>
    <w:p>
      <w:pPr>
        <w:pStyle w:val="Normal"/>
        <w:spacing w:lineRule="auto" w:line="480"/>
        <w:rPr/>
      </w:pPr>
      <w:ins w:id="15" w:author="kwoodrow" w:date="2010-02-28T19:48:00Z">
        <w:r>
          <w:rPr/>
          <w:t xml:space="preserve">I think </w:t>
        </w:r>
      </w:ins>
      <w:ins w:id="16" w:author="kwoodrow" w:date="2010-02-28T19:57:00Z">
        <w:r>
          <w:rPr/>
          <w:t>many of them</w:t>
        </w:r>
      </w:ins>
      <w:ins w:id="17" w:author="kwoodrow" w:date="2010-02-28T19:48:00Z">
        <w:r>
          <w:rPr/>
          <w:t xml:space="preserve"> did this kind of talk at the end of units. Either way, I think you </w:t>
        </w:r>
      </w:ins>
      <w:ins w:id="18" w:author="kwoodrow" w:date="2010-02-28T19:57:00Z">
        <w:r>
          <w:rPr/>
          <w:t>find this a valuable read if you continue to work with this population.</w:t>
        </w:r>
      </w:ins>
    </w:p>
    <w:p>
      <w:pPr>
        <w:pStyle w:val="Normal"/>
        <w:spacing w:lineRule="auto" w:line="480"/>
        <w:ind w:firstLine="720"/>
        <w:rPr/>
      </w:pPr>
      <w:r>
        <w:rPr/>
        <w:t>Moving from discussion of whole group interactions, different small grouping strategies were used in my classroom depending on the subject.  During the literacy block, the class was divided into homogeneous small groups (artifact 4).  This is a common practice in many schools and it was a successful strategy for our class.  Almost all of the students in the classroom showed growth in the MONDO benchmark assessments from when they were given at the beginning of the year.  While this made me feel very proud of my students and gave me a feeling of accomplishment as a teacher, I do have my doubts on whether the small group strategy is absolutely necessary for every student.  I was in a 3</w:t>
      </w:r>
      <w:r>
        <w:rPr>
          <w:vertAlign w:val="superscript"/>
        </w:rPr>
        <w:t>rd</w:t>
      </w:r>
      <w:r>
        <w:rPr/>
        <w:t xml:space="preserve"> grade class and many of the students were beginning to jump in achievement and understanding as the year went on.  Was that a result of the instructional strategy or just the development of the brain of a child as they age and mature?  After the winter assessments, over half of the class was reading at or above grade level.  Many of those students were ELL so  this was a great accomplishment.  However, the writing assessments showed a lack of proficiency for the entire class.  Would small group instruction be a more effective strategy for writing than the whole group instruction that was being used in the class?  Is the emphasis of reading proficiency causing an unbalance in instructional emphasis?  My cooperating teacher would tell the parents that students read well first and then they write better later.   This may be true but I wonder if students would read and write at the same level if reading and writing instruction were done in the same way and with the same emphasis.  </w:t>
      </w:r>
      <w:ins w:id="19" w:author="kwoodrow" w:date="2010-02-28T19:59:00Z">
        <w:r>
          <w:rPr>
            <w:rFonts w:eastAsia="Wingdings" w:cs="Wingdings" w:ascii="Wingdings" w:hAnsi="Wingdings"/>
          </w:rPr>
          <w:t></w:t>
        </w:r>
      </w:ins>
      <w:ins w:id="20" w:author="kwoodrow" w:date="2010-02-28T19:59:00Z">
        <w:r>
          <w:rPr/>
          <w:t>Great critical questioning! And good presentation of the concern.</w:t>
        </w:r>
      </w:ins>
    </w:p>
    <w:p>
      <w:pPr>
        <w:pStyle w:val="Normal"/>
        <w:spacing w:lineRule="auto" w:line="480"/>
        <w:ind w:firstLine="720"/>
        <w:rPr/>
      </w:pPr>
      <w:r>
        <w:rPr/>
        <w:t xml:space="preserve">I was able to implement collaborative grouping during the science unit I instructed for my Colorado Work Sample.  I was very excited to do a collaborative grouping model since it was the one opportunity I found to do a small heterogeneous grouping.  Also, this strategy emphasizes team work to accomplish the learning.   In the month that I had been in the classroom before the unit started, I had observed very little ability or willingness to practice team work from the class.  The students were very individual in their work habits and practices.  I wanted to change this.  Also, since the science unit was about water, I knew I had to have each table group work together or else the lessons would turn into a soggy, chaotic mess.  According to Wong (2005), there were two benefits of doing collaborative groups with structured activities that I wanted to gain in my classroom. </w:t>
      </w:r>
      <w:ins w:id="21" w:author="kwoodrow" w:date="2010-02-28T20:00:00Z">
        <w:r>
          <w:rPr>
            <w:rFonts w:eastAsia="Wingdings" w:cs="Wingdings" w:ascii="Wingdings" w:hAnsi="Wingdings"/>
          </w:rPr>
          <w:t></w:t>
        </w:r>
      </w:ins>
      <w:ins w:id="22" w:author="kwoodrow" w:date="2010-02-28T20:00:00Z">
        <w:r>
          <w:rPr/>
          <w:t>Great use of literature!</w:t>
        </w:r>
      </w:ins>
      <w:r>
        <w:rPr/>
        <w:t xml:space="preserve"> The first is that the groups learn to work together to share responsibilities.  This sharing and collaborating during learning would hopefully carry over into other subjects.  The second is that the students become more accountable for their behavior as individuals and groups.  Having the students monitoring each other as well as helping each other would create a more cohesive community in the classroom as well as encourage all students to stay focused to participate in the learning.  As I began the unit, I told the class they would be staying in their table groups for the lessons and they were expected to work together during each experiment. There were four table groups in the class and each had 5-6 students (artifact 5).  Three of the table groups had students with a mix of ability levels including special education students.  One table had students that were all at or above grade level.  Rules were laid out for the process and there were two that I emphasized that each group must follow in order to participate.  The first was that everyone in the group had to have a turn handling the equipment for each experiment.  The second was that the group had to talk over and decide together who did what task in the experiment.  If any arguing took place or grabbing of equipment was seen, the group would stop the experiment and surrender their equipment.  That group would then only be allowed to observe another groups experiment.  This was a very large consequence for the class as the students loved doing the hands on work of the experiment.  Only one team had to become observers during the entire 10 week unit.  It was interesting to note that it was the team that had was almost homogeneous in ability level.  Throughout the unit, they were the team that had the most difficulty working together as well as mastering the tasks.  Looking back, I think that redistributing that group might have made for a better collaborative group and experience for them.  Wong (2005) emphasizes the need for total heterogeneity in grouping for collaborative models.  This group had heterogeneity in gender, ethnicity and language acquisition, however it was almost homogeneous in academic ability.  Was it that one factor that threw the group off so much?  Was the issue that they all were used to being able to perform and “get it”, so when faced with a subject they did not readily master, they shut down?  With no student in the group who truly had to struggle each day to keep up, maybe this group had a disadvantage of not knowing how to reach for learning.      </w:t>
      </w:r>
      <w:ins w:id="23" w:author="kwoodrow" w:date="2010-02-28T20:02:00Z">
        <w:r>
          <w:rPr>
            <w:rFonts w:eastAsia="Wingdings" w:cs="Wingdings" w:ascii="Wingdings" w:hAnsi="Wingdings"/>
          </w:rPr>
          <w:t></w:t>
        </w:r>
      </w:ins>
      <w:ins w:id="24" w:author="kwoodrow" w:date="2010-02-28T20:02:00Z">
        <w:r>
          <w:rPr/>
          <w:t>Great question, reflection inward AND integration of literature.</w:t>
        </w:r>
      </w:ins>
    </w:p>
    <w:p>
      <w:pPr>
        <w:pStyle w:val="Normal"/>
        <w:spacing w:lineRule="auto" w:line="480"/>
        <w:ind w:firstLine="720"/>
        <w:rPr/>
      </w:pPr>
      <w:r>
        <w:rPr/>
        <w:t xml:space="preserve">The final experiment was an activity that required the teams to work together to construct a waterwheel without directions or pictures to refer to (artifact 6).  This activity was a true test to the ability of the groups to work together and collaborate on the learning.  Two of the groups came up with the correct construction of the waterwheel very quickly.  Those two groups were led to mastery of the task by two students who had low language acquisition and were both performing below grade level on all subjects.  At first, the other members of the group were resistant to the idea of letting those students lead the work of the group but, after some strategic praise about the design given by the teachers, they realized that the two students’ abilities were an advantage to the group and they began to follow their lead.  The waterwheels were then constructed from the direction of the two students (artifact 7 &amp; 8).  </w:t>
      </w:r>
      <w:ins w:id="25" w:author="kwoodrow" w:date="2010-02-28T20:03:00Z">
        <w:r>
          <w:rPr/>
          <w:t xml:space="preserve">Inspiring! </w:t>
        </w:r>
      </w:ins>
      <w:r>
        <w:rPr/>
        <w:t>The other two groups that were not mastering the design were encouraged to talk to the students and look at the designs to help them finish the project.  In the end, all four groups were able to work as teams to create a working waterwheel.</w:t>
      </w:r>
    </w:p>
    <w:p>
      <w:pPr>
        <w:pStyle w:val="Normal"/>
        <w:spacing w:lineRule="auto" w:line="480"/>
        <w:ind w:firstLine="720"/>
        <w:rPr/>
      </w:pPr>
      <w:r>
        <w:rPr/>
        <w:t>I felt that using collaborative grouping for the unit was a success.  The students were able to build into a team through structured activities and expectations of collaboration.  I even saw the effects of the collaboration at other times.  My students began to look out for each other and provide support during other subjects.  Had I stayed in the classroom longer, I would have tried to use collaborative groupings in other content areas using project oriented lessons.  I think the students benefited not only from the learning but from building the skills required to work well with other.  Within my own classroom, I will look at using a collaborative grouping structure when I can.  Effective use of this grouping strategy will hopefully create a truly collaborative learning environment in the classroom that will carry over when other strategies are being used.</w:t>
      </w:r>
      <w:ins w:id="26" w:author="kwoodrow" w:date="2010-02-28T20:04:00Z">
        <w:r>
          <w:rPr/>
          <w:t xml:space="preserve">&lt;--Great outcomes! </w:t>
        </w:r>
      </w:ins>
    </w:p>
    <w:p>
      <w:pPr>
        <w:pStyle w:val="Normal"/>
        <w:spacing w:lineRule="auto" w:line="480"/>
        <w:ind w:firstLine="720"/>
        <w:rPr/>
      </w:pPr>
      <w:r>
        <w:rPr/>
        <w:t>As I look back at all of the strategies and practices that I used in the classroom, I still have so many questions about effectiveness and appropriateness of each one.  Should small group instruction be the norm?  Can all students be engaged in a whole group setting? I will have to be sure to do continuous reflection on how and why groupings are done, especially when partnering the most effective instruction to get the highest achievement.  That brings me to more questions.  How do instruction and achievement relate?  Is there any way to definitely know how to or what will affect achievement?  Is an instructional strategy that I implement going to affect every student?  I also have questions about whether my experience has truly prepared me for any classroom.  Having a classroom with so many of ELL students, I had specific focuses and practices that I used to encourage their learning and growth.  Would I be able to still use those structures in a non-ELL student population</w:t>
      </w:r>
      <w:commentRangeStart w:id="1"/>
      <w:r>
        <w:rPr/>
        <w:t>?</w:t>
      </w:r>
      <w:r>
        <w:rPr>
          <w:rStyle w:val="CommentReference"/>
          <w:vanish w:val="false"/>
        </w:rPr>
      </w:r>
      <w:commentRangeEnd w:id="1"/>
      <w:r>
        <w:commentReference w:id="1"/>
      </w:r>
      <w:r>
        <w:rPr/>
        <w:t xml:space="preserve">  If not, what would I use?  Am I going to be able to be an effective teacher to any student or am I constrained by my experiences and emerging practice habits?  I hope that my ability to focus on the needs of the students and understand them from a whole child perspective will help guide me through teaching as I encounter these fears and questions.  Keeping a reflective mindset about my practice will be key to helping me adjust to the needs of any students that I may have the privilege to teach.  </w:t>
      </w:r>
    </w:p>
    <w:p>
      <w:pPr>
        <w:pStyle w:val="Normal"/>
        <w:spacing w:lineRule="auto" w:line="480"/>
        <w:ind w:firstLine="720"/>
        <w:rPr>
          <w:ins w:id="28" w:author="kwoodrow" w:date="2010-02-28T20:08:00Z"/>
        </w:rPr>
      </w:pPr>
      <w:r>
        <w:rPr/>
        <w:t>Jane</w:t>
      </w:r>
      <w:ins w:id="27" w:author="kwoodrow" w:date="2010-02-28T20:08:00Z">
        <w:r>
          <w:rPr/>
          <w:t xml:space="preserve">-I am quite certain that you will easily adapt to any setting or student—your interest and sensitivity to the whole child will provide you with what you need to know to instruct well! Think about the talk and Turn and the discussion in the vignette—these are the kinds of strategies that are also used in GT. Why they are left out of mainstream, dominant culture classrooms has always been a nagging question.  </w:t>
        </w:r>
      </w:ins>
    </w:p>
    <w:p>
      <w:pPr>
        <w:pStyle w:val="Normal"/>
        <w:spacing w:lineRule="auto" w:line="480"/>
        <w:rPr/>
      </w:pPr>
      <w:ins w:id="29" w:author="kwoodrow" w:date="2010-02-28T20:11:00Z">
        <w:r>
          <w:rPr/>
          <w:t>10/10 pts.</w:t>
        </w:r>
      </w:ins>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left="720" w:hanging="720"/>
        <w:jc w:val="center"/>
        <w:rPr/>
      </w:pPr>
      <w:r>
        <w:rPr/>
        <w:t xml:space="preserve">References </w:t>
      </w:r>
    </w:p>
    <w:p>
      <w:pPr>
        <w:pStyle w:val="Normal"/>
        <w:keepLines/>
        <w:autoSpaceDE w:val="false"/>
        <w:ind w:left="720" w:hanging="720"/>
        <w:rPr/>
      </w:pPr>
      <w:r>
        <w:rPr/>
        <w:t xml:space="preserve">Simich-Dudgeon, C. (1998, Summer). Classroom strategies for encouraging collaborative discussion. </w:t>
      </w:r>
      <w:r>
        <w:rPr>
          <w:i/>
          <w:iCs/>
        </w:rPr>
        <w:t>Directions in Language and Education, 12</w:t>
      </w:r>
      <w:r>
        <w:rPr/>
        <w:t>.</w:t>
      </w:r>
    </w:p>
    <w:p>
      <w:pPr>
        <w:pStyle w:val="Normal"/>
        <w:keepLines/>
        <w:autoSpaceDE w:val="false"/>
        <w:spacing w:lineRule="auto" w:line="360"/>
        <w:ind w:left="720" w:hanging="720"/>
        <w:rPr/>
      </w:pPr>
      <w:r>
        <w:rPr/>
      </w:r>
    </w:p>
    <w:p>
      <w:pPr>
        <w:pStyle w:val="Normal"/>
        <w:keepLines/>
        <w:autoSpaceDE w:val="false"/>
        <w:ind w:left="720" w:hanging="720"/>
        <w:rPr/>
      </w:pPr>
      <w:r>
        <w:rPr/>
        <w:t xml:space="preserve">Wong, H. K., &amp; Wong, R. T. (2005). </w:t>
      </w:r>
      <w:r>
        <w:rPr>
          <w:i/>
          <w:iCs/>
        </w:rPr>
        <w:t>The First Days of School</w:t>
      </w:r>
      <w:r>
        <w:rPr/>
        <w:t>. Mountain View, CA: Harry K. Wong Publication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Appendix</w:t>
      </w:r>
    </w:p>
    <w:p>
      <w:pPr>
        <w:pStyle w:val="Normal"/>
        <w:numPr>
          <w:ilvl w:val="0"/>
          <w:numId w:val="1"/>
        </w:numPr>
        <w:spacing w:lineRule="auto" w:line="480"/>
        <w:rPr/>
      </w:pPr>
      <w:r>
        <w:rPr/>
        <w:t>Pre-Observation Report for Writing Lesson – Turn and Talk example</w:t>
      </w:r>
    </w:p>
    <w:p>
      <w:pPr>
        <w:pStyle w:val="Normal"/>
        <w:numPr>
          <w:ilvl w:val="0"/>
          <w:numId w:val="1"/>
        </w:numPr>
        <w:spacing w:lineRule="auto" w:line="480"/>
        <w:rPr/>
      </w:pPr>
      <w:r>
        <w:rPr/>
        <w:t>Number Talk matrix</w:t>
      </w:r>
    </w:p>
    <w:p>
      <w:pPr>
        <w:pStyle w:val="Normal"/>
        <w:numPr>
          <w:ilvl w:val="0"/>
          <w:numId w:val="1"/>
        </w:numPr>
        <w:spacing w:lineRule="auto" w:line="480"/>
        <w:rPr/>
      </w:pPr>
      <w:r>
        <w:rPr/>
        <w:t>Number Talk chart</w:t>
      </w:r>
    </w:p>
    <w:p>
      <w:pPr>
        <w:pStyle w:val="Normal"/>
        <w:numPr>
          <w:ilvl w:val="0"/>
          <w:numId w:val="1"/>
        </w:numPr>
        <w:spacing w:lineRule="auto" w:line="480"/>
        <w:rPr/>
      </w:pPr>
      <w:r>
        <w:rPr/>
        <w:t>Focus Sheets for guided reading groups</w:t>
      </w:r>
    </w:p>
    <w:p>
      <w:pPr>
        <w:pStyle w:val="Normal"/>
        <w:numPr>
          <w:ilvl w:val="0"/>
          <w:numId w:val="1"/>
        </w:numPr>
        <w:spacing w:lineRule="auto" w:line="480"/>
        <w:rPr/>
      </w:pPr>
      <w:r>
        <w:rPr/>
        <w:t>Classroom diagram showing desk groupings</w:t>
      </w:r>
    </w:p>
    <w:p>
      <w:pPr>
        <w:pStyle w:val="Normal"/>
        <w:numPr>
          <w:ilvl w:val="0"/>
          <w:numId w:val="1"/>
        </w:numPr>
        <w:spacing w:lineRule="auto" w:line="480"/>
        <w:rPr/>
      </w:pPr>
      <w:r>
        <w:rPr/>
        <w:t>Waterwheels lesson plan</w:t>
      </w:r>
    </w:p>
    <w:p>
      <w:pPr>
        <w:pStyle w:val="Normal"/>
        <w:numPr>
          <w:ilvl w:val="0"/>
          <w:numId w:val="1"/>
        </w:numPr>
        <w:spacing w:lineRule="auto" w:line="480"/>
        <w:rPr/>
      </w:pPr>
      <w:r>
        <w:rPr/>
        <w:t>Student work sample from waterwheels lesson</w:t>
      </w:r>
    </w:p>
    <w:p>
      <w:pPr>
        <w:pStyle w:val="Normal"/>
        <w:numPr>
          <w:ilvl w:val="0"/>
          <w:numId w:val="1"/>
        </w:numPr>
        <w:spacing w:lineRule="auto" w:line="480"/>
        <w:rPr/>
      </w:pPr>
      <w:r>
        <w:rPr/>
        <w:t>Student work sample from waterwheels lesson</w:t>
      </w:r>
    </w:p>
    <w:sectPr>
      <w:footerReference w:type="default" r:id="rId3"/>
      <w:type w:val="nextPage"/>
      <w:pgSz w:w="12240" w:h="15840"/>
      <w:pgMar w:left="2160" w:right="1800" w:gutter="0" w:header="0" w:top="216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woodrow" w:date="2010-02-28T19:45:00Z" w:initials="k">
    <w:p>
      <w:r>
        <w:rPr>
          <w:rFonts w:ascii="Times New Roman" w:hAnsi="Times New Roman" w:eastAsia="Times New Roman" w:cs="Times New Roman"/>
          <w:color w:val="auto"/>
          <w:sz w:val="20"/>
          <w:szCs w:val="20"/>
          <w:lang w:eastAsia="en-US" w:val="en-US" w:bidi="ar-SA"/>
        </w:rPr>
        <w:t>Okay, so this is why I love vignettes, I see where you are going with this. You used a known answer question as an introduction and then offered an open-ended or probing question. Good.</w:t>
      </w:r>
    </w:p>
  </w:comment>
  <w:comment w:id="1" w:author="kwoodrow" w:date="2010-02-28T20:07:00Z" w:initials="k">
    <w:p>
      <w:r>
        <w:rPr>
          <w:rFonts w:ascii="Times New Roman" w:hAnsi="Times New Roman" w:eastAsia="Times New Roman" w:cs="Times New Roman"/>
          <w:color w:val="auto"/>
          <w:sz w:val="20"/>
          <w:szCs w:val="20"/>
          <w:lang w:eastAsia="en-US" w:val="en-US" w:bidi="ar-SA"/>
        </w:rPr>
        <w:t>You bare probably not seeking an answer here, but I feel that many ELL and SPED strategies are beneficial to ALL students. I think many of these strategies are also tied to multiple intelligences but they are often considered the exclusive domain of exceptional children and their teach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chekonnen.terc.edu/"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3:11:00Z</dcterms:created>
  <dc:creator>user</dc:creator>
  <dc:description/>
  <cp:keywords/>
  <dc:language>en-US</dc:language>
  <cp:lastModifiedBy>kwoodrow</cp:lastModifiedBy>
  <cp:lastPrinted>2010-02-26T10:55:00Z</cp:lastPrinted>
  <dcterms:modified xsi:type="dcterms:W3CDTF">2010-03-13T23:11:00Z</dcterms:modified>
  <cp:revision>2</cp:revision>
  <dc:subject/>
  <dc:title>COMMUNITY CONNECTION</dc:title>
</cp:coreProperties>
</file>