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Lesson Plan EDRS 698</w:t>
      </w:r>
    </w:p>
    <w:p>
      <w:pPr>
        <w:pStyle w:val="Normal"/>
        <w:spacing w:before="0" w:after="0"/>
        <w:jc w:val="center"/>
        <w:rPr/>
      </w:pPr>
      <w:r>
        <w:rPr>
          <w:rFonts w:cs="Times New Roman" w:ascii="Times New Roman" w:hAnsi="Times New Roman"/>
          <w:b/>
          <w:sz w:val="32"/>
          <w:szCs w:val="32"/>
        </w:rPr>
        <w:t>Capstone In Reflective Teaching – Wk 2, Sum. 2010</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pPr>
      <w:r>
        <w:rPr>
          <w:rFonts w:cs="Times New Roman" w:ascii="Times New Roman" w:hAnsi="Times New Roman"/>
          <w:b/>
          <w:sz w:val="24"/>
          <w:szCs w:val="24"/>
        </w:rPr>
        <w:t xml:space="preserve">Learner Outcomes:  </w:t>
      </w:r>
      <w:r>
        <w:rPr>
          <w:rFonts w:cs="Times New Roman" w:ascii="Times New Roman" w:hAnsi="Times New Roman"/>
          <w:sz w:val="24"/>
          <w:szCs w:val="24"/>
        </w:rPr>
        <w:t>The learner wil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Understand the criteria for protocol discussion</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Discuss key points in the class reading</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Begin to differentiate and develop clarifying and probing questions</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Develop an evaluation system for presentations</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Enter the blog and post resources (by Wednesday of this week)</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Create a list of qualities of a reflective teach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Material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Power point on flash drive, reflective writing samples for community connection on flash drive, sample power point and outline for community connection presentation on flash drive, text, extra copies of new syllabus, Capstone handbook, baggies for teamwork activity, print out of the small group protocol, urls for logging in to blog (from Alison), flip chart for sign ups,  stopwatch emai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ctivitie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color w:val="FF0000"/>
          <w:sz w:val="24"/>
          <w:szCs w:val="24"/>
        </w:rPr>
        <w:t>Have the power point on Agenda when students enter.</w:t>
      </w:r>
      <w:r>
        <w:rPr>
          <w:rFonts w:cs="Times New Roman" w:ascii="Times New Roman" w:hAnsi="Times New Roman"/>
          <w:sz w:val="24"/>
          <w:szCs w:val="24"/>
        </w:rPr>
        <w:t xml:space="preserve">  Ask students if they have questions about anything thus far.  Clarify for them as possible.  Remind them that I sent a new version of the syllabus which should be more clear.  Give copies to those who want one. Have any run into any problems with the blog.  Remind that they need to go there each week.  Go through agenda.   </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Three more presentations on the student in context.  When those are finished, return the slide shows to all. </w:t>
      </w:r>
      <w:r>
        <w:rPr>
          <w:rFonts w:cs="Times New Roman" w:ascii="Times New Roman" w:hAnsi="Times New Roman"/>
          <w:color w:val="00B050"/>
          <w:sz w:val="24"/>
          <w:szCs w:val="24"/>
        </w:rPr>
        <w:t>Set stopwatch each time for 10 minutes.</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color w:val="FF0000"/>
          <w:sz w:val="24"/>
          <w:szCs w:val="24"/>
        </w:rPr>
        <w:t xml:space="preserve">Switch to protocol slide.  </w:t>
      </w:r>
      <w:r>
        <w:rPr>
          <w:rFonts w:cs="Times New Roman" w:ascii="Times New Roman" w:hAnsi="Times New Roman"/>
          <w:sz w:val="24"/>
          <w:szCs w:val="24"/>
        </w:rPr>
        <w:t xml:space="preserve">Hand out copy of the small group protocol to students.  Do an overview of what the small group protocol looks like as well as what each week looks like.  Allow time for questions.  Determine next week’s facilitators.  Specific ideas that may need more illumination:  overview or outline, privilege or marginalize, social contexts (p.44), clarifying/probing questions, warm/cool comments, influence own reflective piece.  </w:t>
      </w:r>
      <w:r>
        <w:rPr>
          <w:rFonts w:cs="Times New Roman" w:ascii="Times New Roman" w:hAnsi="Times New Roman"/>
          <w:color w:val="FF0000"/>
          <w:sz w:val="24"/>
          <w:szCs w:val="24"/>
        </w:rPr>
        <w:t xml:space="preserve">Go to slide 4.  </w:t>
      </w:r>
      <w:r>
        <w:rPr>
          <w:rFonts w:cs="Times New Roman" w:ascii="Times New Roman" w:hAnsi="Times New Roman"/>
          <w:sz w:val="24"/>
          <w:szCs w:val="24"/>
        </w:rPr>
        <w:t xml:space="preserve">Consider the questions on the slide and tie to the protocol.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color w:val="FF0000"/>
          <w:sz w:val="24"/>
          <w:szCs w:val="24"/>
        </w:rPr>
        <w:t xml:space="preserve">Go to slide 5.  </w:t>
      </w:r>
      <w:r>
        <w:rPr>
          <w:rFonts w:cs="Times New Roman" w:ascii="Times New Roman" w:hAnsi="Times New Roman"/>
          <w:sz w:val="24"/>
          <w:szCs w:val="24"/>
        </w:rPr>
        <w:t xml:space="preserve">Go over slide 5 and explain procedure.  Discuss the difference between clarifying and probing questions.  Start a list of each – let students add to  list.  </w:t>
      </w:r>
      <w:r>
        <w:rPr>
          <w:rFonts w:cs="Times New Roman" w:ascii="Times New Roman" w:hAnsi="Times New Roman"/>
          <w:color w:val="FF0000"/>
          <w:sz w:val="24"/>
          <w:szCs w:val="24"/>
        </w:rPr>
        <w:t xml:space="preserve">Go to slides 6, then 7.  </w:t>
      </w:r>
      <w:r>
        <w:rPr>
          <w:rFonts w:cs="Times New Roman" w:ascii="Times New Roman" w:hAnsi="Times New Roman"/>
          <w:sz w:val="24"/>
          <w:szCs w:val="24"/>
        </w:rPr>
        <w:t xml:space="preserve">Practice as the previous slide described the process, trading roles of listener and speaker.  </w:t>
      </w:r>
      <w:r>
        <w:rPr>
          <w:rFonts w:cs="Times New Roman" w:ascii="Times New Roman" w:hAnsi="Times New Roman"/>
          <w:color w:val="FF0000"/>
          <w:sz w:val="24"/>
          <w:szCs w:val="24"/>
        </w:rPr>
        <w:t xml:space="preserve">Go to slide 8.  </w:t>
      </w:r>
      <w:r>
        <w:rPr>
          <w:rFonts w:cs="Times New Roman" w:ascii="Times New Roman" w:hAnsi="Times New Roman"/>
          <w:sz w:val="24"/>
          <w:szCs w:val="24"/>
        </w:rPr>
        <w:t xml:space="preserve">Do the debrief.  Repeat the process with </w:t>
      </w:r>
      <w:r>
        <w:rPr>
          <w:rFonts w:cs="Times New Roman" w:ascii="Times New Roman" w:hAnsi="Times New Roman"/>
          <w:color w:val="FF0000"/>
          <w:sz w:val="24"/>
          <w:szCs w:val="24"/>
        </w:rPr>
        <w:t xml:space="preserve">slides 9 and 10.  </w:t>
      </w:r>
      <w:r>
        <w:rPr>
          <w:rFonts w:cs="Times New Roman" w:ascii="Times New Roman" w:hAnsi="Times New Roman"/>
          <w:sz w:val="24"/>
          <w:szCs w:val="24"/>
        </w:rPr>
        <w:t xml:space="preserve">Repeat debrief with </w:t>
      </w:r>
      <w:r>
        <w:rPr>
          <w:rFonts w:cs="Times New Roman" w:ascii="Times New Roman" w:hAnsi="Times New Roman"/>
          <w:color w:val="FF0000"/>
          <w:sz w:val="24"/>
          <w:szCs w:val="24"/>
        </w:rPr>
        <w:t xml:space="preserve">slide 11.  </w:t>
      </w:r>
      <w:r>
        <w:rPr>
          <w:rFonts w:cs="Times New Roman" w:ascii="Times New Roman" w:hAnsi="Times New Roman"/>
          <w:color w:val="00B050"/>
          <w:sz w:val="24"/>
          <w:szCs w:val="24"/>
        </w:rPr>
        <w:t xml:space="preserve">Use stopwatch for these activities.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contextualSpacing/>
        <w:rPr/>
      </w:pPr>
      <w:r>
        <w:rPr>
          <w:rFonts w:cs="Times New Roman" w:ascii="Times New Roman" w:hAnsi="Times New Roman"/>
          <w:sz w:val="24"/>
          <w:szCs w:val="24"/>
        </w:rPr>
        <w:t xml:space="preserve">In small groups talk about the structure of small group presentation groups for next four weeks.  Have students list expectations for roles of presenter and peer consultant.  Then, </w:t>
      </w:r>
      <w:r>
        <w:rPr>
          <w:rFonts w:cs="Times New Roman" w:ascii="Times New Roman" w:hAnsi="Times New Roman"/>
          <w:color w:val="FF0000"/>
          <w:sz w:val="24"/>
          <w:szCs w:val="24"/>
        </w:rPr>
        <w:t xml:space="preserve">Go to slide 12.  </w:t>
      </w:r>
      <w:r>
        <w:rPr>
          <w:rFonts w:cs="Times New Roman" w:ascii="Times New Roman" w:hAnsi="Times New Roman"/>
          <w:sz w:val="24"/>
          <w:szCs w:val="24"/>
        </w:rPr>
        <w:t xml:space="preserve">Examine roles listed here.  How do these match what they had said.  Do we want to add any to the list?  To delete any?  We can revisit list after first set of presentations.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contextualSpacing/>
        <w:rPr/>
      </w:pPr>
      <w:r>
        <w:rPr>
          <w:rFonts w:cs="Times New Roman" w:ascii="Times New Roman" w:hAnsi="Times New Roman"/>
          <w:sz w:val="24"/>
          <w:szCs w:val="24"/>
        </w:rPr>
        <w:t xml:space="preserve">Tell students that we will have a little teamwork practice before break.  They need to get in their peer consultant groups for next week.  Allow time for them to change.  Then, </w:t>
      </w:r>
      <w:r>
        <w:rPr>
          <w:rFonts w:cs="Times New Roman" w:ascii="Times New Roman" w:hAnsi="Times New Roman"/>
          <w:color w:val="FF0000"/>
          <w:sz w:val="24"/>
          <w:szCs w:val="24"/>
        </w:rPr>
        <w:t xml:space="preserve">Go to slide 13.  </w:t>
      </w:r>
      <w:r>
        <w:rPr>
          <w:rFonts w:cs="Times New Roman" w:ascii="Times New Roman" w:hAnsi="Times New Roman"/>
          <w:sz w:val="24"/>
          <w:szCs w:val="24"/>
        </w:rPr>
        <w:t xml:space="preserve">Go over directions, hand out materials, and let them start.  </w:t>
      </w:r>
      <w:r>
        <w:rPr>
          <w:rFonts w:cs="Times New Roman" w:ascii="Times New Roman" w:hAnsi="Times New Roman"/>
          <w:color w:val="00B050"/>
          <w:sz w:val="24"/>
          <w:szCs w:val="24"/>
        </w:rPr>
        <w:t>Use stopwatch.</w:t>
      </w:r>
      <w:r>
        <w:rPr>
          <w:rFonts w:cs="Times New Roman" w:ascii="Times New Roman" w:hAnsi="Times New Roman"/>
          <w:sz w:val="24"/>
          <w:szCs w:val="24"/>
        </w:rPr>
        <w:t xml:space="preserve">  </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BREAK  - 10 minutes</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before="0" w:after="0"/>
        <w:contextualSpacing/>
        <w:rPr/>
      </w:pPr>
      <w:r>
        <w:rPr>
          <w:rFonts w:cs="Times New Roman" w:ascii="Times New Roman" w:hAnsi="Times New Roman"/>
          <w:color w:val="FF0000"/>
          <w:sz w:val="24"/>
          <w:szCs w:val="24"/>
        </w:rPr>
        <w:t xml:space="preserve">Go to slide 14.  </w:t>
      </w:r>
      <w:r>
        <w:rPr>
          <w:rFonts w:cs="Times New Roman" w:ascii="Times New Roman" w:hAnsi="Times New Roman"/>
          <w:sz w:val="24"/>
          <w:szCs w:val="24"/>
        </w:rPr>
        <w:t xml:space="preserve">Go over the four levels of reflection and discuss the meaning, give examples for each.  Give meaning to the final level – critical, by providing examples of what falls at that level, and how that level of reflection takes us to deeper more intentional thinking.  In small groups, begin to make a list of the attributes of a reflective teacher.  </w:t>
      </w:r>
      <w:r>
        <w:rPr>
          <w:rFonts w:cs="Times New Roman" w:ascii="Times New Roman" w:hAnsi="Times New Roman"/>
          <w:color w:val="00B050"/>
          <w:sz w:val="24"/>
          <w:szCs w:val="24"/>
        </w:rPr>
        <w:t xml:space="preserve">(Use stopwatch – three to five minutes).  </w:t>
      </w:r>
      <w:r>
        <w:rPr>
          <w:rFonts w:cs="Times New Roman" w:ascii="Times New Roman" w:hAnsi="Times New Roman"/>
          <w:sz w:val="24"/>
          <w:szCs w:val="24"/>
        </w:rPr>
        <w:t xml:space="preserve">Now, </w:t>
      </w:r>
      <w:r>
        <w:rPr>
          <w:rFonts w:cs="Times New Roman" w:ascii="Times New Roman" w:hAnsi="Times New Roman"/>
          <w:color w:val="FF0000"/>
          <w:sz w:val="24"/>
          <w:szCs w:val="24"/>
        </w:rPr>
        <w:t xml:space="preserve">put up slide 15.  </w:t>
      </w:r>
      <w:r>
        <w:rPr>
          <w:rFonts w:cs="Times New Roman" w:ascii="Times New Roman" w:hAnsi="Times New Roman"/>
          <w:sz w:val="24"/>
          <w:szCs w:val="24"/>
        </w:rPr>
        <w:t xml:space="preserve">Ask them to compare their lists with the one created by the pilot group in the same way we have just done.  Do we need to add anything to the list that they didn’t remember? What did they list that we didn’t have?  Do we agree that it belongs there?  </w:t>
      </w:r>
      <w:r>
        <w:rPr>
          <w:rFonts w:cs="Times New Roman" w:ascii="Times New Roman" w:hAnsi="Times New Roman"/>
          <w:color w:val="FF0000"/>
          <w:sz w:val="24"/>
          <w:szCs w:val="24"/>
        </w:rPr>
        <w:t xml:space="preserve">Go to slide 16.  </w:t>
      </w:r>
      <w:r>
        <w:rPr>
          <w:rFonts w:cs="Times New Roman" w:ascii="Times New Roman" w:hAnsi="Times New Roman"/>
          <w:sz w:val="24"/>
          <w:szCs w:val="24"/>
        </w:rPr>
        <w:t xml:space="preserve">Consider the reading and the questions in our small groups.  Anything else we need to add after this discussion.  We’ll continue to check in with our list and refine as needed over the next couple weeks.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Look at the rest of the schedule for today </w:t>
      </w:r>
      <w:r>
        <w:rPr>
          <w:rFonts w:cs="Times New Roman" w:ascii="Times New Roman" w:hAnsi="Times New Roman"/>
          <w:color w:val="FF0000"/>
          <w:sz w:val="24"/>
          <w:szCs w:val="24"/>
        </w:rPr>
        <w:t xml:space="preserve">(Slide 17).  </w:t>
      </w:r>
      <w:r>
        <w:rPr>
          <w:rFonts w:cs="Times New Roman" w:ascii="Times New Roman" w:hAnsi="Times New Roman"/>
          <w:sz w:val="24"/>
          <w:szCs w:val="24"/>
        </w:rPr>
        <w:t xml:space="preserve">Within your small groups, take out your handbooks and your artifacts.  Lay them side by side, and go through the checklists.  What artifacts are you still missing, or needing more exemplars of.  Allow each student to speak, to request support as needed, etc.  There is no need to share every piece or artifact.  Just confirm what you have, what you may still need, what you’re wondering about, etc.  (5 minutes per person – </w:t>
      </w:r>
      <w:r>
        <w:rPr>
          <w:rFonts w:cs="Times New Roman" w:ascii="Times New Roman" w:hAnsi="Times New Roman"/>
          <w:color w:val="00B050"/>
          <w:sz w:val="24"/>
          <w:szCs w:val="24"/>
        </w:rPr>
        <w:t>use stopwatch)</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contextualSpacing/>
        <w:rPr/>
      </w:pPr>
      <w:r>
        <w:rPr>
          <w:rFonts w:cs="Times New Roman" w:ascii="Times New Roman" w:hAnsi="Times New Roman"/>
          <w:sz w:val="24"/>
          <w:szCs w:val="24"/>
        </w:rPr>
        <w:t xml:space="preserve">Now we will head for the lab.  Explain the purpose of going there, and also be clear about checking in with students who haven’t made it to the blog yet.  </w:t>
      </w:r>
      <w:hyperlink r:id="rId2">
        <w:r>
          <w:rPr>
            <w:rStyle w:val="InternetLink"/>
            <w:rFonts w:cs="Times New Roman" w:ascii="Times New Roman" w:hAnsi="Times New Roman"/>
            <w:sz w:val="24"/>
            <w:szCs w:val="24"/>
          </w:rPr>
          <w:t>http://hill698.blogspot.com</w:t>
        </w:r>
      </w:hyperlink>
      <w:r>
        <w:rPr>
          <w:rFonts w:cs="Times New Roman" w:ascii="Times New Roman" w:hAnsi="Times New Roman"/>
          <w:sz w:val="24"/>
          <w:szCs w:val="24"/>
        </w:rPr>
        <w:t xml:space="preserve">  Use the remaining time (12:00 to 12:45) to research articles that address your area of interest for community connection.  Give examples, and have students begin their search.  They need to post by Wednesday, but  can post today.  If they are going to post today, they will want to list the bibliography information for their articles, as well as providing a couple of sentences that describe their area of focus for the articles and why they are doing this.  Give example:   ELL students (2 of them) have regularly missed school (like once a week) to help their mom, translate for her, etc. at doctor’s office, meeting with job counselor, etc.  The students fell behind.  You are seeking research on alternatives that provide support to parents so that this won’t happen to students.  You post two articles that address the issue and give you some ideas for your reflection.  You’ll want to bring a copy of each article to next week’s class, so that you can use them as references during the small group consultancy.</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Hand out the sheets and go over prepping for next week:</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ost two bibliographies of sources by Wednesday.</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ring materials for evidence-based reflections – articles, artifacts, notes.</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view reflective writing samples, CCsample1, CCsample2 posted on blog.</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mall group presenters prepare presentations.</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view data presentation samples posted on blog (outline, ppt).</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Review readings from text and read your selected articles. </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ost two bibliographies of sources by Wednesday.</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ring materials for evidence-based reflections – articles, artifacts, notes.</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view reflective writing samples, CCsample1, CCsample2 posted on blog.</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mall group presenters prepare presentations.</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view data presentation samples posted on blog (outline, ppt).</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Review readings from text and read your selected articles. </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ost two bibliographies of sources by Wednesday.</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ring materials for evidence-based reflections – articles, artifacts, notes.</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view reflective writing samples, CCsample1, CCsample2 posted on blog.</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mall group presenters prepare presentations.</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view data presentation samples posted on blog (outline, ppt).</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Review readings from text and read your selected articles. </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ost two bibliographies of sources by Wednesday.</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ring materials for evidence-based reflections – articles, artifacts, notes.</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view reflective writing samples, CCsample1, CCsample2 posted on blog.</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mall group presenters prepare presentations.</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view data presentation samples posted on blog (outline, ppt).</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Review readings from text and read your selected articles. </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ost two bibliographies of sources by Wednesday.</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ring materials for evidence-based reflections – articles, artifacts, notes.</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view reflective writing samples, CCsample1, CCsample2 posted on blog.</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mall group presenters prepare presentations.</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view data presentation samples posted on blog (outline, ppt).</w:t>
      </w:r>
    </w:p>
    <w:p>
      <w:pPr>
        <w:pStyle w:val="ListParagrap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Review readings from text and read your selected articles. </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ost two bibliographies of sources by Wednesday.</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ring materials for evidence-based reflections – articles, artifacts, notes.</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view reflective writing samples, CCsample1, CCsample2 posted on blog.</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mall group presenters prepare presentations.</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view data presentation samples posted on blog (outline, ppt).</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Review readings from text and read your selected articles. </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ost two bibliographies of sources by Wednesday.</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ring materials for evidence-based reflections – articles, artifacts, notes.</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view reflective writing samples, CCsample1, CCsample2 posted on blog.</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mall group presenters prepare presentations.</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view data presentation samples posted on blog (outline, ppt).</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Review readings from text and read your selected articles. </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ost two bibliographies of sources by Wednesday.</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ring materials for evidence-based reflections – articles, artifacts, notes.</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view reflective writing samples, CCsample1, CCsample2 posted on blog.</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mall group presenters prepare presentations.</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view data presentation samples posted on blog (outline, ppt).</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Review readings from text and read your selected articles. </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ost two bibliographies of sources by Wednesday.</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ring materials for evidence-based reflections – articles, artifacts, notes.</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view reflective writing samples, CCsample1, CCsample2 posted on blog.</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mall group presenters prepare presentations.</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view data presentation samples posted on blog (outline, ppt).</w:t>
      </w:r>
    </w:p>
    <w:p>
      <w:pPr>
        <w:pStyle w:val="ListParagrap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Review readings from text and read your selected articles. </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ost two bibliographies of sources by Wednesday.</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ring materials for evidence-based reflections – articles, artifacts, notes.</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view reflective writing samples, CCsample1, CCsample2 posted on blog.</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mall group presenters prepare presentations.</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view data presentation samples posted on blog (outline, ppt).</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Review readings from text and read your selected articles. </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ost two bibliographies of sources by Wednesday.</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ring materials for evidence-based reflections – articles, artifacts, notes.</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view reflective writing samples, CCsample1, CCsample2 posted on blog.</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mall group presenters prepare presentations.</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view data presentation samples posted on blog (outline, ppt).</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Review readings from text and read your selected articles. </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ost two bibliographies of sources by Wednesday.</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ring materials for evidence-based reflections – articles, artifacts, notes.</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view reflective writing samples, CCsample1, CCsample2 posted on blog.</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mall group presenters prepare presentations.</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view data presentation samples posted on blog (outline, ppt).</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Review readings from text and read your selected articles. </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ost two bibliographies of sources by Wednesday.</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ring materials for evidence-based reflections – articles, artifacts, notes.</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view reflective writing samples, CCsample1, CCsample2 posted on blog.</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mall group presenters prepare presentations.</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view data presentation samples posted on blog (outline, ppt).</w:t>
      </w:r>
    </w:p>
    <w:p>
      <w:pPr>
        <w:pStyle w:val="ListParagrap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Review readings from text and read your selected articles. </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ost two bibliographies of sources by Wednesday.</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ring materials for evidence-based reflections – articles, artifacts, notes.</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view reflective writing samples, CCsample1, CCsample2 posted on blog.</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mall group presenters prepare presentations.</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view data presentation samples posted on blog (outline, ppt).</w:t>
      </w:r>
    </w:p>
    <w:p>
      <w:pPr>
        <w:pStyle w:val="ListParagrap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Review readings from text and read your selected articles. </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ost two bibliographies of sources by Wednesday.</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ring materials for evidence-based reflections – articles, artifacts, notes.</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view reflective writing samples, CCsample1, CCsample2 posted on blog or emailed.</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mall group presenters prepare presentations.</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view data presentation samples posted on blog (outline, ppt).</w:t>
      </w:r>
    </w:p>
    <w:p>
      <w:pPr>
        <w:pStyle w:val="ListParagraph"/>
        <w:spacing w:before="0" w:after="200"/>
        <w:ind w:left="720" w:hanging="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Review readings from text and read your selected articles. </w:t>
      </w:r>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2" w:hAnsi="Wingdings 2" w:cs="Wingdings 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ll698.blogspot.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03:23:00Z</dcterms:created>
  <dc:creator> </dc:creator>
  <dc:description/>
  <cp:keywords/>
  <dc:language>en-US</dc:language>
  <cp:lastModifiedBy> </cp:lastModifiedBy>
  <cp:lastPrinted>2010-05-21T21:16:00Z</cp:lastPrinted>
  <dcterms:modified xsi:type="dcterms:W3CDTF">2010-05-22T03:23:00Z</dcterms:modified>
  <cp:revision>2</cp:revision>
  <dc:subject/>
  <dc:title/>
</cp:coreProperties>
</file>