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esson Plan EDRS 698</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Capstone In Reflective Teaching – Wk 1, Sp. 2011</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b/>
          <w:sz w:val="24"/>
          <w:szCs w:val="24"/>
        </w:rPr>
        <w:t xml:space="preserve">Learner Outcomes:  </w:t>
      </w:r>
      <w:r>
        <w:rPr>
          <w:rFonts w:cs="Times New Roman" w:ascii="Times New Roman" w:hAnsi="Times New Roman"/>
          <w:sz w:val="24"/>
          <w:szCs w:val="24"/>
        </w:rPr>
        <w:t>The learner w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articipate in a focused discussion utilizing agreed upon norms for collaboration.</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esent to the class, in a power point discussion of 10 minutes, background information on the Student in Context.</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larify understanding regarding the syllabus and the course requirement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Search and locate peer reviewed sources for the social context of teaching /reflective teach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Identify artifacts that will represent each str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Power point on flash drive, syllabus, text, extra copies of syllabus, Capstone handbook, colored paper for Cross Word Connections, print out of the 7 norms of collaboration, urls for logging in to blog , mindmeister on flash drive with internet assi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Have the power point on Agenda when students enter.</w:t>
      </w:r>
      <w:r>
        <w:rPr>
          <w:rFonts w:cs="Times New Roman" w:ascii="Times New Roman" w:hAnsi="Times New Roman"/>
          <w:sz w:val="24"/>
          <w:szCs w:val="24"/>
        </w:rPr>
        <w:t xml:space="preserve">  Quickly intro self and welcome students, and have students grab a piece of colored paper for the Cross Words Connections.  </w:t>
      </w:r>
      <w:r>
        <w:rPr>
          <w:rFonts w:cs="Times New Roman" w:ascii="Times New Roman" w:hAnsi="Times New Roman"/>
          <w:color w:val="FF0000"/>
          <w:sz w:val="24"/>
          <w:szCs w:val="24"/>
        </w:rPr>
        <w:t>Change the power point from the Agenda to the Cross Words Connections.</w:t>
      </w:r>
      <w:r>
        <w:rPr>
          <w:rFonts w:cs="Times New Roman" w:ascii="Times New Roman" w:hAnsi="Times New Roman"/>
          <w:sz w:val="24"/>
          <w:szCs w:val="24"/>
        </w:rPr>
        <w:t xml:space="preserve">  Go over the directions orally.  Debrief at end of five minutes.  High Five with someone you met.  Take a minute or two to clarify what you know about them.  You will introduce each other to the class.  Turn your colored paper back to the cross words name and use it as a name tent in front of you.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Be sure slide is changed to the 7 Norms</w:t>
      </w:r>
      <w:r>
        <w:rPr>
          <w:rFonts w:cs="Times New Roman" w:ascii="Times New Roman" w:hAnsi="Times New Roman"/>
          <w:sz w:val="24"/>
          <w:szCs w:val="24"/>
        </w:rPr>
        <w:t xml:space="preserve">.  Intro the norms and model some of them for the students.  They will now pair up with a partner other than the one they just introduced.  One will be a group of three. Switch to the </w:t>
      </w:r>
      <w:r>
        <w:rPr>
          <w:rFonts w:cs="Times New Roman" w:ascii="Times New Roman" w:hAnsi="Times New Roman"/>
          <w:color w:val="FF0000"/>
          <w:sz w:val="24"/>
          <w:szCs w:val="24"/>
        </w:rPr>
        <w:t>Practice using the 7 norms slide,</w:t>
      </w:r>
      <w:r>
        <w:rPr>
          <w:rFonts w:cs="Times New Roman" w:ascii="Times New Roman" w:hAnsi="Times New Roman"/>
          <w:sz w:val="24"/>
          <w:szCs w:val="24"/>
        </w:rPr>
        <w:t xml:space="preserve"> and ask them to discuss the three questions, giving each a turn to be the listener or the speaker.  Practice with drawing out the conversation using the norms. Reflect on the process afterward – what was hard/easier, how do norms support, etc.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 xml:space="preserve">Switch to the Syllabus slide.  </w:t>
      </w:r>
      <w:r>
        <w:rPr>
          <w:rFonts w:cs="Times New Roman" w:ascii="Times New Roman" w:hAnsi="Times New Roman"/>
          <w:sz w:val="24"/>
          <w:szCs w:val="24"/>
        </w:rPr>
        <w:t xml:space="preserve">Go over the info on the slide and review syllabus and other important forms.  Discuss possible time changes, etc.  Answer questions, etc.  Be sure groups are listed on the slide.  Let students know that groups will change each time, and that next week we will select presenters for weeks 4 – 6.  The number of group members varies by week, so that all have one day as presenter.  </w:t>
      </w:r>
      <w:r>
        <w:rPr>
          <w:rFonts w:cs="Times New Roman" w:ascii="Times New Roman" w:hAnsi="Times New Roman"/>
          <w:color w:val="FF0000"/>
          <w:sz w:val="24"/>
          <w:szCs w:val="24"/>
        </w:rPr>
        <w:t xml:space="preserve">Switch to the Snacks and class info slide and make decisions about that.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Student Presentations.  </w:t>
      </w:r>
      <w:r>
        <w:rPr>
          <w:rFonts w:cs="Times New Roman" w:ascii="Times New Roman" w:hAnsi="Times New Roman"/>
          <w:color w:val="FF0000"/>
          <w:sz w:val="24"/>
          <w:szCs w:val="24"/>
        </w:rPr>
        <w:t>Switch to the Student Presentations slide.</w:t>
      </w:r>
      <w:r>
        <w:rPr>
          <w:rFonts w:cs="Times New Roman" w:ascii="Times New Roman" w:hAnsi="Times New Roman"/>
          <w:sz w:val="24"/>
          <w:szCs w:val="24"/>
        </w:rPr>
        <w:t xml:space="preserve">  Students will present on #s 2 to 4 on the Student in Context strand.  They will use a power point to share the information, touching on the ideas most important to them – those that caused them to take notice, to ask questions, to wonder, etc.  They have a finite limit of 10 minutes.  This presentation is worth 5 points, and the artifacts that accompany it are worth 1 of the 5 artifact points.  Those in class should take some basic notes on each student’s presentation – name, school, grade level, things that pop out or cause you to wonder.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BREAK somewhere in the middle of the student presentation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Demonstrate how students will gain access to the blog, have them become followers, and then later they’ll answer the question (for next week).  </w:t>
      </w:r>
      <w:r>
        <w:rPr>
          <w:rFonts w:cs="Times New Roman" w:ascii="Times New Roman" w:hAnsi="Times New Roman"/>
          <w:color w:val="FF0000"/>
          <w:sz w:val="24"/>
          <w:szCs w:val="24"/>
        </w:rPr>
        <w:t>Our class blog and teacher metaphor slide.</w:t>
      </w:r>
      <w:r>
        <w:rPr>
          <w:rFonts w:cs="Times New Roman" w:ascii="Times New Roman" w:hAnsi="Times New Roman"/>
          <w:sz w:val="24"/>
          <w:szCs w:val="24"/>
        </w:rPr>
        <w:t xml:space="preserve"> Go over the slide, and discuss how other articles on the topics plus their Zeichner text and classroom experiences should address/support the questions raised for next week’s discussion, their teacher metaphor and/their Mind Meister.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Go to blog at  </w:t>
      </w:r>
      <w:hyperlink r:id="rId2">
        <w:r>
          <w:rPr>
            <w:rStyle w:val="InternetLink"/>
            <w:rFonts w:cs="Times New Roman" w:ascii="Times New Roman" w:hAnsi="Times New Roman"/>
            <w:sz w:val="24"/>
            <w:szCs w:val="24"/>
          </w:rPr>
          <w:t>http://hillcapstonespring2011.blogspot.com/</w:t>
        </w:r>
      </w:hyperlink>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If you’re still working on reading Zeichner and Liston, get it done.  If you’ve completed that reading, a brief review and/or updating questions would be a good idea.</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Read/review Nieto Chapters 1, 2, 6, and 7.  Review the articles you have picked  through the article search.</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 xml:space="preserve">-Post your response to the blog question re: your teacher metaphor.  I suspect that your strongest ideas for this will be gleaned from your paper on reflective teaching, but keep it brief – don’t post your whole paper, just the key understandings.  </w:t>
      </w:r>
    </w:p>
    <w:p>
      <w:pPr>
        <w:pStyle w:val="ListParagraph"/>
        <w:spacing w:before="0" w:after="0"/>
        <w:contextualSpacing/>
        <w:rPr/>
      </w:pPr>
      <w:r>
        <w:rPr>
          <w:rFonts w:cs="Times New Roman" w:ascii="Times New Roman" w:hAnsi="Times New Roman"/>
          <w:b/>
          <w:sz w:val="24"/>
          <w:szCs w:val="24"/>
        </w:rPr>
        <w:t>-</w:t>
      </w:r>
      <w:r>
        <w:rPr>
          <w:rFonts w:cs="Times New Roman" w:ascii="Times New Roman" w:hAnsi="Times New Roman"/>
          <w:sz w:val="24"/>
          <w:szCs w:val="24"/>
        </w:rPr>
        <w:t>-Utilize the above to complete your Mind Map on reflective teaching.</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llcapstonespring2011.blogsp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49:00Z</dcterms:created>
  <dc:creator> </dc:creator>
  <dc:description/>
  <cp:keywords/>
  <dc:language>en-US</dc:language>
  <cp:lastModifiedBy> </cp:lastModifiedBy>
  <cp:lastPrinted>2011-01-13T20:47:00Z</cp:lastPrinted>
  <dcterms:modified xsi:type="dcterms:W3CDTF">2011-01-14T04:09:00Z</dcterms:modified>
  <cp:revision>3</cp:revision>
  <dc:subject/>
  <dc:title/>
</cp:coreProperties>
</file>