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Lesson Plan EDRS 698</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Capstone in Reflective Teaching – Wk 4, SP. 2011</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pPr>
      <w:r>
        <w:rPr>
          <w:rFonts w:cs="Times New Roman" w:ascii="Times New Roman" w:hAnsi="Times New Roman"/>
          <w:b/>
          <w:sz w:val="24"/>
          <w:szCs w:val="24"/>
        </w:rPr>
        <w:t xml:space="preserve">Learner Outcomes:  </w:t>
      </w:r>
      <w:r>
        <w:rPr>
          <w:rFonts w:cs="Times New Roman" w:ascii="Times New Roman" w:hAnsi="Times New Roman"/>
          <w:sz w:val="24"/>
          <w:szCs w:val="24"/>
        </w:rPr>
        <w:t>The learner wi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Articulate the appropriate reflective elements of stran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Provide peer feedback on data presente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Describe how professional literature will inform the strand</w:t>
      </w:r>
    </w:p>
    <w:p>
      <w:pPr>
        <w:pStyle w:val="Normal"/>
        <w:numPr>
          <w:ilvl w:val="0"/>
          <w:numId w:val="1"/>
        </w:numPr>
        <w:spacing w:before="0" w:after="0"/>
        <w:rPr/>
      </w:pPr>
      <w:r>
        <w:rPr>
          <w:rFonts w:cs="Times New Roman" w:ascii="Times New Roman" w:hAnsi="Times New Roman"/>
          <w:sz w:val="24"/>
          <w:szCs w:val="24"/>
        </w:rPr>
        <w:t>Articulate some school norms/practices that privilege and marginalize different grou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ateri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ower point on flash drive, reflective writing rubric on flash drive,  texts, Capstone handbook, print out of the new small group protocol for classroom management, handbook, lesson plans, link to voice thread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color w:val="FF0000"/>
          <w:sz w:val="24"/>
          <w:szCs w:val="24"/>
        </w:rPr>
        <w:t>Have the power point on Agenda when students enter.</w:t>
      </w:r>
      <w:r>
        <w:rPr>
          <w:rFonts w:cs="Times New Roman" w:ascii="Times New Roman" w:hAnsi="Times New Roman"/>
          <w:sz w:val="24"/>
          <w:szCs w:val="24"/>
        </w:rPr>
        <w:t xml:space="preserve">  Ask students if they have questions about anything thus far.  Clarify for them as possible.  Go through agenda.  Resolve situation for Week 6.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Go to Voice Thread </w:t>
      </w:r>
      <w:r>
        <w:rPr>
          <w:rFonts w:cs="Times New Roman" w:ascii="Times New Roman" w:hAnsi="Times New Roman"/>
          <w:sz w:val="24"/>
          <w:szCs w:val="24"/>
        </w:rPr>
        <w:t xml:space="preserve">– Address issues/concerns with Voice Thread.  </w:t>
      </w:r>
    </w:p>
    <w:p>
      <w:pPr>
        <w:pStyle w:val="ListParagrap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numPr>
          <w:ilvl w:val="0"/>
          <w:numId w:val="2"/>
        </w:numPr>
        <w:spacing w:before="0" w:after="0"/>
        <w:contextualSpacing/>
        <w:rPr>
          <w:rFonts w:ascii="Times New Roman" w:hAnsi="Times New Roman" w:cs="Times New Roman"/>
          <w:b/>
          <w:b/>
          <w:color w:val="FF0000"/>
          <w:sz w:val="24"/>
          <w:szCs w:val="24"/>
        </w:rPr>
      </w:pPr>
      <w:r>
        <w:rPr>
          <w:rFonts w:cs="Times New Roman" w:ascii="Times New Roman" w:hAnsi="Times New Roman"/>
          <w:color w:val="FF0000"/>
          <w:sz w:val="24"/>
          <w:szCs w:val="24"/>
        </w:rPr>
        <w:t>Go to slide 3</w:t>
      </w:r>
      <w:r>
        <w:rPr>
          <w:rFonts w:cs="Times New Roman" w:ascii="Times New Roman" w:hAnsi="Times New Roman"/>
          <w:sz w:val="24"/>
          <w:szCs w:val="24"/>
        </w:rPr>
        <w:t>– Review the 7 norms.  Students take a minute or two to write down an example of when they/someone else in their group did this last week.  How did it work for the presenter?  Presenters from last week review their response to the implementation of the norms.  What are they still struggling with?</w:t>
      </w:r>
    </w:p>
    <w:p>
      <w:pPr>
        <w:pStyle w:val="ListParagrap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numPr>
          <w:ilvl w:val="0"/>
          <w:numId w:val="2"/>
        </w:numPr>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Put on slide 4 – </w:t>
      </w:r>
      <w:r>
        <w:rPr>
          <w:rFonts w:cs="Times New Roman" w:ascii="Times New Roman" w:hAnsi="Times New Roman"/>
          <w:sz w:val="24"/>
          <w:szCs w:val="24"/>
        </w:rPr>
        <w:t xml:space="preserve">Have students look these over.  Clarifying is fairly simple.  How are the probing questions working?  What concerns do they have?  How do they think they’re doing?  What do they see as purpose?  Is it okay not to answer the question, but simply to “think on it, research it?”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lide 5 </w:t>
      </w:r>
      <w:r>
        <w:rPr>
          <w:rFonts w:cs="Times New Roman" w:ascii="Times New Roman" w:hAnsi="Times New Roman"/>
          <w:sz w:val="24"/>
          <w:szCs w:val="24"/>
        </w:rPr>
        <w:t>– Go over the group protocol, and highlight sticking points from last week.  Get groups set up in nearby spaces or classrooms.  Be sure before they leave that they understand the roles, and that facilitators have a copy of the protocol in front of them to guide the discussion.  Also be sure they have their timers with them.  Encourage that all start as quickly as possible in order to honor/adhere to the time.  We should be back by 11:00 for the cross shares.</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lide 7 and 8 </w:t>
      </w:r>
      <w:r>
        <w:rPr>
          <w:rFonts w:cs="Times New Roman" w:ascii="Times New Roman" w:hAnsi="Times New Roman"/>
          <w:sz w:val="24"/>
          <w:szCs w:val="24"/>
        </w:rPr>
        <w:t xml:space="preserve">– All are back in room 102 for the Cross Sharing.  What Big Aha’s; questions came up during the protocol that have you thinking.  How will the work of the presenters today inform your work on the voice thread?  Fill out forms:  presenters and facilitators.  Look at tasks listed for Technology strand.  Be sure people are clear on what to bring/send/and how to do it.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losure and Prepping for next week – Answer questions and hand out the prepping sheets.  Be sure to clarify that students are to post their Voice Thread to the class link before next week’s class.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cs="Times New Roman" w:ascii="Times New Roman" w:hAnsi="Times New Roman"/>
          <w:b/>
          <w:sz w:val="24"/>
          <w:szCs w:val="24"/>
        </w:rPr>
        <w:t>-Presenters prepare for the Technology Strand presentations.</w:t>
      </w:r>
    </w:p>
    <w:p>
      <w:pPr>
        <w:pStyle w:val="ListParagraph"/>
        <w:spacing w:before="0" w:after="0"/>
        <w:contextualSpacing/>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senters prepare for the Technology Strand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senters prepare for the Technology Strand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senters prepare for the Technology Strand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senters prepare for the Technology Strand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senters prepare for the Technology Strand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senters prepare for the Technology Strand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senters prepare for the Technology Strand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senters prepare for the Technology Strand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senters prepare for the Technology Strand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senters prepare for the Technology Strand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senters prepare for the Technology Strand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y Wednesday:  Post bibliography information for two articles for the Technology strand.    Be sure to provide a sentence or two to describe the content of the articles and how they relate to your classroom management “practical theory” and/or “puzzle of practice.”  Bring your copies to class for next week’s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omplete your Classroom Management Voice Thread (if you were not a presenter) and post it at the class link on Voice Thread before next Saturday’s clas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Begin thinking about, planning, considering themes for your final presentations.</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864" w:right="864" w:gutter="0" w:header="720" w:top="86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2:59:00Z</dcterms:created>
  <dc:creator> </dc:creator>
  <dc:description/>
  <cp:keywords/>
  <dc:language>en-US</dc:language>
  <cp:lastModifiedBy> </cp:lastModifiedBy>
  <cp:lastPrinted>2011-02-04T15:59:00Z</cp:lastPrinted>
  <dcterms:modified xsi:type="dcterms:W3CDTF">2011-02-04T23:04:00Z</dcterms:modified>
  <cp:revision>3</cp:revision>
  <dc:subject/>
  <dc:title/>
</cp:coreProperties>
</file>