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pPr>
      <w:r>
        <w:rPr>
          <w:rFonts w:cs="Times New Roman" w:ascii="Times New Roman" w:hAnsi="Times New Roman"/>
          <w:b/>
          <w:sz w:val="32"/>
          <w:szCs w:val="32"/>
        </w:rPr>
        <w:t>Capstone in Reflective Teaching – Wk 6, Sum. 2010</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rticulate the appropriate reflective elements of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rovide peer feedback on data present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escribe how professional literature will inform the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dentify instances of hidden curriculum from student teach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Power point, reflective writing rubric,  texts,  Capstone handbook,  link to sample final presentations, Week 5 folder from Amy,  Instructional Strategies sample,  lesson plan, copy of group protocol, copy of final grading protocol.</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Activit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Review the agenda.  Have them take out the Instructional Strategies sample.  Use slide #3 and 4 to lead them through the discussion.  In groups of three, then whole group.</w:t>
      </w:r>
    </w:p>
    <w:p>
      <w:pPr>
        <w:pStyle w:val="ListParagraph"/>
        <w:spacing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sz w:val="24"/>
          <w:szCs w:val="24"/>
        </w:rPr>
        <w:t>Go to to the final presentation samples and bring those up for all to look at.  Go through those that are there and talk about my experiences with each.  Add class discussion about things others have used and where they have been found.</w:t>
      </w:r>
    </w:p>
    <w:p>
      <w:pPr>
        <w:pStyle w:val="ListParagraph"/>
        <w:spacing w:before="0" w:after="0"/>
        <w:contextualSpacing/>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5 – </w:t>
      </w:r>
      <w:r>
        <w:rPr>
          <w:rFonts w:cs="Times New Roman" w:ascii="Times New Roman" w:hAnsi="Times New Roman"/>
          <w:sz w:val="24"/>
          <w:szCs w:val="24"/>
        </w:rPr>
        <w:t xml:space="preserve">Go over the norms  -- think about what to do with large group.  One norm you will focus on differently in large group?  Why?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6 </w:t>
      </w:r>
      <w:r>
        <w:rPr>
          <w:rFonts w:cs="Times New Roman" w:ascii="Times New Roman" w:hAnsi="Times New Roman"/>
          <w:sz w:val="24"/>
          <w:szCs w:val="24"/>
        </w:rPr>
        <w:t>– Go over the group protocol. Get groups set up in nearby spaces or classrooms. Hand  out copies of protocol to all. Reconfirm amount of time.  We should be back by 11:15 for the cross share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ll are back in room 102 for the Cross Sharing.  What Big Aha’s; questions came up during the protocol that have you thinking.  Feedback on how the protocol is working and the criteria for good presenter/peer.  Give presenters and facilitators the evaluation forms.  Have them fill out forms for their group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losure and Prepping for next week – Answer questions and remind people to write down their times.    </w:t>
      </w:r>
    </w:p>
    <w:p>
      <w:pPr>
        <w:pStyle w:val="ListParagraph"/>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Individual meetings focused on the final presentation.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DUE at meeting or by Saturday via email:  Instructional Strategies Reflection and artifacts (8 – 12 pag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576" w:right="576"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05:00Z</dcterms:created>
  <dc:creator> </dc:creator>
  <dc:description/>
  <cp:keywords/>
  <dc:language>en-US</dc:language>
  <cp:lastModifiedBy> </cp:lastModifiedBy>
  <cp:lastPrinted>2010-06-18T13:59:00Z</cp:lastPrinted>
  <dcterms:modified xsi:type="dcterms:W3CDTF">2010-06-18T20:02:00Z</dcterms:modified>
  <cp:revision>6</cp:revision>
  <dc:subject/>
  <dc:title/>
</cp:coreProperties>
</file>