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464"/>
        <w:gridCol w:w="2199"/>
        <w:gridCol w:w="2375"/>
        <w:gridCol w:w="897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Rubric for Threaded Discussion (40 possible pts.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Unsatisfactory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ficient 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Advance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ore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eflection 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nward and outward reflection are unclea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(0 pts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nward and outward reflection is present and clea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(5 pts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Inward and outward reflection is well developed and clea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(6 pt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uzzle of Practice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uzzle of practice is unclear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(0 pts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Puzzle of practice is present and clea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(5 pts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uzzle of practice is well developed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(6 pt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elevance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classifies the learning and/or inappropriately shifts away from strand; fails to keep the discussion specific to the lear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pts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es learning that is relevant to the strand and keeps the discussion reasonably well focused on the lear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pts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es learning that is relevant to the strand and keeps the discussion well-focused on the lear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pt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Clarity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 fails to provide examples, to illustrate points, to define terms, and/or to express ideas in other ways (0 pts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ually but not always provides examples, illustrates points, defines terms, and/or expresses ideas in other way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pts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stently provides examples, illustrates points, defines terms, and/or expresses ideas in other way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pt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terature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Literature is not used to support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(0 pts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Some literature is provided  which supports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(6 pts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Convincing literature is provided to support discussion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(7 pt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Responses to peers/Follow-</w:t>
              <w:br/>
              <w:t>Up Postin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Posts shallow contribution to discussion (e.g., agrees or disagrees); does not enrich discussion.</w:t>
            </w:r>
            <w:r>
              <w:rPr>
                <w:sz w:val="22"/>
              </w:rPr>
              <w:t xml:space="preserve"> (0 pts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Elaborates on an existing posting with further probing questions, comment or observation.</w:t>
            </w:r>
            <w:r>
              <w:rPr>
                <w:sz w:val="22"/>
              </w:rPr>
              <w:t xml:space="preserve"> (6 pts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/>
                <w:sz w:val="22"/>
              </w:rPr>
              <w:t>Demonstrates analysis of others’ posts; extends meaningful discussion by building on previous posts.</w:t>
            </w:r>
            <w:r>
              <w:rPr>
                <w:sz w:val="22"/>
              </w:rPr>
              <w:t xml:space="preserve"> (7 pts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40/40 pts A; 34/40 B; 30/40 C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200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282" w:hanging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2:10:00Z</dcterms:created>
  <dc:creator>admin</dc:creator>
  <dc:description/>
  <dc:language>en-US</dc:language>
  <cp:lastModifiedBy>admin</cp:lastModifiedBy>
  <dcterms:modified xsi:type="dcterms:W3CDTF">2012-02-23T22:39:00Z</dcterms:modified>
  <cp:revision>2</cp:revision>
  <dc:subject/>
  <dc:title/>
</cp:coreProperties>
</file>