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2042"/>
        <w:gridCol w:w="1829"/>
        <w:gridCol w:w="1745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ind w:left="1282" w:hanging="0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Rubric for Reflective Teaching VoiceThread (40 possible pts.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bCs/>
                <w:sz w:val="23"/>
                <w:szCs w:val="23"/>
              </w:rPr>
              <w:t xml:space="preserve">Unsatisfactory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Proficient 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vance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Reflection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ward and outward reflection are unclear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 pts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ward and outward reflection is present and clear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0  pt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ward and outward reflection is well developed and clear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2pts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Puzzle of Practic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zzle of practice is unclear.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5 pts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zzle of practice is present and clear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7 pt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zzle of practice is well developed and continually shapes the presentation.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 pts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Evidenc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tifact evidence is not used to support discussion.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 pts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ome artifact evidence is provided  which supports discussion,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5 pt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nvincing artifact evidence is provided to support discussion.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6 pts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Literature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terature is not used to support discussion.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 pts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ome literature is provided  which supports discussion.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5 pt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nvincing literature is provided to support discussion.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6 pts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Ideas for improvemen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Ideas for improvement </w:t>
            </w:r>
            <w:r>
              <w:rPr>
                <w:sz w:val="23"/>
                <w:szCs w:val="23"/>
              </w:rPr>
              <w:t>are unclear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 pts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Ideas for improvement </w:t>
            </w:r>
            <w:r>
              <w:rPr>
                <w:sz w:val="23"/>
                <w:szCs w:val="23"/>
              </w:rPr>
              <w:t>are present and clear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5 pt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Ideas for improvement </w:t>
            </w:r>
            <w:r>
              <w:rPr>
                <w:sz w:val="23"/>
                <w:szCs w:val="23"/>
              </w:rPr>
              <w:t>are well developed and clear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6 pts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Audio/Visual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suals are not connected to the discussion.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udio is not clear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0 pts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ome of the visuals support the discussion.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udio is clear in most sections. The discussion is understandable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 pt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e link between the visuals and the discussion are clear.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udio is clear throughout. There are no technical problems with the audio.</w:t>
            </w:r>
          </w:p>
          <w:p>
            <w:pPr>
              <w:pStyle w:val="Normal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2 pts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40/40 pts A; 34/40 B; 30/40 C</w:t>
      </w:r>
    </w:p>
    <w:p>
      <w:pPr>
        <w:pStyle w:val="Normal"/>
        <w:spacing w:before="0" w:after="200"/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1282" w:hanging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9:56:00Z</dcterms:created>
  <dc:creator>kwoodrow</dc:creator>
  <dc:description/>
  <cp:keywords/>
  <dc:language>en-US</dc:language>
  <cp:lastModifiedBy>admin</cp:lastModifiedBy>
  <dcterms:modified xsi:type="dcterms:W3CDTF">2012-02-11T19:03:00Z</dcterms:modified>
  <cp:revision>4</cp:revision>
  <dc:subject/>
  <dc:title/>
</cp:coreProperties>
</file>