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  <w:t>Sign up for the One-on-one coaching meetin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5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25 minute meetings. Please come at your scheduled time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Student Nam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4:30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5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5:30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6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6:30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7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7:30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8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8:30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1282" w:hanging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9:01:00Z</dcterms:created>
  <dc:creator>admin</dc:creator>
  <dc:description/>
  <dc:language>en-US</dc:language>
  <cp:lastModifiedBy>admin</cp:lastModifiedBy>
  <dcterms:modified xsi:type="dcterms:W3CDTF">2012-02-03T19:07:00Z</dcterms:modified>
  <cp:revision>1</cp:revision>
  <dc:subject/>
  <dc:title/>
</cp:coreProperties>
</file>