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bric for Assessing Threaded Discuss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Number of Points</w:t>
        <w:tab/>
        <w:tab/>
        <w:tab/>
        <w:tab/>
        <w:t>Evidence__</w:t>
      </w:r>
      <w:r>
        <w:rPr>
          <w:u w:val="single"/>
        </w:rPr>
        <w:t>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rPr/>
      </w:pPr>
      <w:r>
        <w:rPr>
          <w:b/>
        </w:rPr>
        <w:t>Advanced</w:t>
        <w:tab/>
      </w:r>
      <w:r>
        <w:rPr/>
        <w:t>Submitted by deadline; provides background on relevant practical theories; provides ample examples/literature to support  opinions; gives constructive feedback to/comments on the work of others; readily offers new interpretations and/or varied perspectives of discussion material; ideas are expressed clearly, concisely; no spelling or grammatical erro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Proficient</w:t>
      </w:r>
      <w:r>
        <w:rPr/>
        <w:tab/>
        <w:t>Submitted by deadline; provides some background on relevant practical theories; provides some examples/literature support of opinions; gives constructive feedback to/comments on the work of others; offers an occasional divergent viewpoint or challenge; usually includes support for opinions; effective communication of ideas; no spelling or grammatical errors.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Partially Proficient</w:t>
      </w:r>
      <w:r>
        <w:rPr/>
        <w:tab/>
        <w:t>Some postings of discussion items. Has some understanding of concepts; offers very little support for opinions; expression is unclear; some difficulty with spelling and/or grammar; very few ideas are expressed; requires prompting for contributions; some spelling and/or grammatical errors.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Unsatisfactory</w:t>
        <w:tab/>
      </w:r>
      <w:r>
        <w:rPr/>
        <w:t>Few (if any) postings of discussion items; demonstrates little or no understanding of material; only opinions are cited with no support from other sources; does not respond to prompting; spelling and/or grammatical error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540" w:hanging="540"/>
        <w:rPr>
          <w:sz w:val="18"/>
          <w:szCs w:val="18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8:08:00Z</dcterms:created>
  <dc:creator>mo hencman</dc:creator>
  <dc:description/>
  <dc:language>en-US</dc:language>
  <cp:lastModifiedBy>admin</cp:lastModifiedBy>
  <cp:lastPrinted>2009-01-06T18:24:00Z</cp:lastPrinted>
  <dcterms:modified xsi:type="dcterms:W3CDTF">2012-02-07T18:09:00Z</dcterms:modified>
  <cp:revision>3</cp:revision>
  <dc:subject/>
  <dc:title>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